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>conf.univ.dr. Stănășel Oana Del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CHIMIE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3/ 2024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17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2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bălai I. Ioana-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bely A. Alexand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acuci F.I. Roxana-Da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mpan G. Doroteea-A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Cornea (Pădureanu) M. Ramona-L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an M. Miruna-L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uc (Mihailovici) G. Lored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a D. Daria-Alexand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rțea C.G. Patricia-In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l I. Eduard-Io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ghitas M. Leontina-Mădăl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șiu M. Andreea-Claud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oc (Pleșa) C.I. Roxana-George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V. Ionut-Alexand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F. Melania-Magdale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osmenteniuc Bogdan A.A. R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cărat D. Andrei-Dani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Zacoi G.A. Sergiu-Adr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27.09.2023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0:00Z</dcterms:created>
  <dc:creator>User</dc:creator>
  <dc:description/>
  <cp:keywords/>
  <dc:language>en-US</dc:language>
  <cp:lastModifiedBy>Decanat Fis</cp:lastModifiedBy>
  <cp:lastPrinted>2023-09-27T10:55:00Z</cp:lastPrinted>
  <dcterms:modified xsi:type="dcterms:W3CDTF">2023-09-27T07:55:00Z</dcterms:modified>
  <cp:revision>4</cp:revision>
  <dc:subject/>
  <dc:title>UNIVERSITATEA DIN ORADEA</dc:title>
</cp:coreProperties>
</file>