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  <w:tab/>
      </w:r>
      <w:r>
        <w:rPr>
          <w:b/>
          <w:sz w:val="22"/>
          <w:szCs w:val="22"/>
          <w:lang w:val="ro-RO"/>
        </w:rPr>
        <w:t>lector dr. Oros Horea Gavril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INFOR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ISTEME DISTRIBUITE ÎN INTERNET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 de studiu, an univ. 2023-2024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5"/>
        <w:gridCol w:w="1417"/>
        <w:gridCol w:w="143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fără taxă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25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9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or F. Flo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escu A. Victor-Arp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ha D. Roland-M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eita G. Alin-Ștef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sa I. Rafa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odea C.M. Moise-Mari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ache C.O.D. Rareș-Cătă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ian I. Claudiu-Geor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urdeu S.A. Brianna-Andre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e L. Alexand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șaș L.M. Liviu-Timot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țe I. Ra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has CI. Octavian-Mar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a V. Mih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kovics Z. Răzvan-Flo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obonț M.F. Denisa-Teodora-Nad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hin A.D. Vlad-Ştef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 M.L. Alexan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u G. Gabriel-Robe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ce P.S. Rares-Pet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ț V. Sorin-Dan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di-Bălănean A.C. Cristina-Andre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ș S. Fabian-Ram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Onița D.M. Andrei-Mih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ară S. Sil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aul P.G.O. Nicoleta-Andre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efan O.I. Alexandru-Gabr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acsi F. Ferenc-Ád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cs F. Dari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cărat T. Damaris-Teod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Todoruț M. Andrada-Iu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că I. Paul-Adr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7.09.2023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Prof. univ. dr. Eugen-Victor Macocian</w:t>
        <w:tab/>
        <w:tab/>
        <w:tab/>
        <w:t xml:space="preserve">          Marcela Lenuţa Ştefan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b/>
      <w:sz w:val="28"/>
    </w:rPr>
  </w:style>
  <w:style w:type="character" w:styleId="Titlu2Caracter">
    <w:name w:val="Titlu 2 Caracte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53:00Z</dcterms:created>
  <dc:creator>secr</dc:creator>
  <dc:description/>
  <cp:keywords/>
  <dc:language>en-US</dc:language>
  <cp:lastModifiedBy>Decanat Fis</cp:lastModifiedBy>
  <cp:lastPrinted>2023-09-27T12:42:00Z</cp:lastPrinted>
  <dcterms:modified xsi:type="dcterms:W3CDTF">2023-09-27T09:54:00Z</dcterms:modified>
  <cp:revision>3</cp:revision>
  <dc:subject/>
  <dc:title>UNIVERSITATEA DIN ORADEA</dc:title>
</cp:coreProperties>
</file>