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>UNIVERSITATEA DIN ORADEA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FACULTATEA DE INFORMATICĂ ȘI ŞTIINŢE</w:t>
        <w:tab/>
        <w:tab/>
        <w:tab/>
        <w:t>Îndrumător de an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Studii universitare de licență – Ciclul I</w:t>
        <w:tab/>
        <w:tab/>
        <w:t xml:space="preserve">       </w:t>
        <w:tab/>
        <w:tab/>
        <w:t xml:space="preserve">         lector dr. Laslo Eugen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DOMENIUL: INFORMATICĂ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SPECIALIZAREA: INFORMATICĂ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Heading2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TA B E L  N O M I N A L</w:t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cuprinzând studenţii anului II, an univ. 2023/ 2024, pe grupe şi subgrupe</w:t>
      </w:r>
    </w:p>
    <w:tbl>
      <w:tblPr>
        <w:tblW w:w="97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5954"/>
        <w:gridCol w:w="1559"/>
        <w:gridCol w:w="1701"/>
      </w:tblGrid>
      <w:tr>
        <w:trPr>
          <w:cantSplit w:val="true"/>
        </w:trPr>
        <w:tc>
          <w:tcPr>
            <w:tcW w:w="56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rt</w:t>
            </w:r>
          </w:p>
        </w:tc>
        <w:tc>
          <w:tcPr>
            <w:tcW w:w="5954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Numele </w:t>
            </w:r>
            <w:r>
              <w:rPr>
                <w:b/>
                <w:sz w:val="24"/>
                <w:szCs w:val="24"/>
                <w:lang w:val="ro-RO"/>
              </w:rPr>
              <w:t>şi prenumele</w:t>
            </w:r>
          </w:p>
        </w:tc>
        <w:tc>
          <w:tcPr>
            <w:tcW w:w="326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orma de şcolarizare</w:t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  <w:tc>
          <w:tcPr>
            <w:tcW w:w="5954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fără taxă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cu taxă</w:t>
            </w:r>
          </w:p>
        </w:tc>
      </w:tr>
      <w:tr>
        <w:trPr>
          <w:cantSplit w:val="true"/>
        </w:trPr>
        <w:tc>
          <w:tcPr>
            <w:tcW w:w="9780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Grupa 7421, subgrupa a</w:t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b/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va D. Razvan-Andre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log V. Șerban-Iusti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schiu C. Gheorghe-Valenti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îrțan C. Paul-Iosif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tea M.G. Iulia-Ștefani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cșa R.V.L. Andrei-Rau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mb T. Tudor-Dariu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oara D.I. David-Dariu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oara S.G. Luca-Georg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vaci L.G. Cristian-Rau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zariuc F. Florin-Vicentiu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mian D. Darius-Ioa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itrache A. Luca-Cristia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rc D.I. Denisa-Anamari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inciuc Ana-Maria </w:t>
            </w:r>
            <w:r>
              <w:rPr>
                <w:b/>
                <w:bCs/>
                <w:sz w:val="24"/>
                <w:szCs w:val="24"/>
              </w:rPr>
              <w:t>(BSR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heczi C. Adam-Mark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Ghenţ V. Denisa-Alin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Gherle F.D. Andreea-Floren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9780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rupa 7421, subgrupa b</w:t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ui L. Paul-Georg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urcan R.T. Deni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rkai Ș. Iosif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uza R.O. Tudor-Dumitru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isei R. Rares-Flori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ldes I. David-Alexandru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Juhasz Szebasztian Tibor </w:t>
            </w:r>
            <w:r>
              <w:rPr>
                <w:b/>
                <w:bCs/>
                <w:sz w:val="24"/>
                <w:szCs w:val="24"/>
              </w:rPr>
              <w:t>(BSR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rj V. Mihael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éry L.S. Imola-Vivie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Luca A.F. Ali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cuța F.T. Stefan-Benedec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lang w:val="ro-RO"/>
              </w:rPr>
              <w:t>ă</w:t>
            </w:r>
            <w:r>
              <w:rPr>
                <w:sz w:val="24"/>
                <w:szCs w:val="24"/>
              </w:rPr>
              <w:t>dulărescu F.A. Florina-Valentin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hăilă F. Florin-Maria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can N. Bogdan Anton Eliazar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canu N. Daiana-Bianc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ndek P. Marka-Vierk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ura C. Miha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gy A. Kristof-Alexandru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edea I. Iuliu-Alexandru </w:t>
            </w:r>
            <w:r>
              <w:rPr>
                <w:b/>
                <w:bCs/>
                <w:sz w:val="24"/>
                <w:szCs w:val="24"/>
              </w:rPr>
              <w:t>(înmatr prin adm 23-24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9780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rupa 7421, subgrupa c</w:t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lah M.N. Mihai-Antoni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lah Ș. Mark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rea I. Dumitrel-Ione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li A. Roland-Alexandru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Papp A. David-Sandor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Paul N. Roxana-Andree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Pecherle V.P. George-Danie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erțe C.A. Tudor-Horea </w:t>
            </w:r>
            <w:r>
              <w:rPr>
                <w:b/>
                <w:bCs/>
                <w:sz w:val="24"/>
                <w:szCs w:val="24"/>
              </w:rPr>
              <w:t>(înmatr prin adm 23-24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tz I. Ioan-Ervi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intilie D. Robert-Ieremi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pa I. Cristian-Iosif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pa I.A. David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pa R.N. Ionut-Rafae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rumb-Pălincaș D.N. Ionut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țclan M.M. Ioana-Daniel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utină Victor </w:t>
            </w:r>
            <w:r>
              <w:rPr>
                <w:b/>
                <w:bCs/>
                <w:sz w:val="24"/>
                <w:szCs w:val="24"/>
              </w:rPr>
              <w:t>(BSR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ală S. Emi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d F.V. Paul-Alexandru-Floria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9780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rupa 7421, subgrupa d</w:t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iabokon Karolina </w:t>
            </w:r>
            <w:r>
              <w:rPr>
                <w:b/>
                <w:bCs/>
                <w:sz w:val="24"/>
                <w:szCs w:val="24"/>
              </w:rPr>
              <w:t>(BSR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tund V. Vasile-Bogda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lea L.V. Bogdan-Cristian-Vasil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rkozi I. Alex-Iosif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ecară B.V. Vlad </w:t>
            </w:r>
            <w:r>
              <w:rPr>
                <w:b/>
                <w:bCs/>
                <w:sz w:val="24"/>
                <w:szCs w:val="24"/>
              </w:rPr>
              <w:t>(reia an II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roescu V. Raul-Cristia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le Z.K. Zsolt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csi-Murgui A. Renata-Natali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Țenghea C.L. Răzvan-Viore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Tigan A. Andreea-Anamari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Țirtea I. Gabriel-Ioa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ie G. Patricia-Claudi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Turani A.J. Narcis-Robert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rs I. Richard-Natanae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zum-Bulboceanu D. Mar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ida P. David-Claudiu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ncea G.I. Claudiu-Ili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Verebcean Nicoleta </w:t>
            </w:r>
            <w:r>
              <w:rPr>
                <w:b/>
                <w:bCs/>
                <w:sz w:val="24"/>
                <w:szCs w:val="24"/>
              </w:rPr>
              <w:t>(BSR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ind w:left="0" w:hanging="0"/>
        <w:rPr>
          <w:b w:val="false"/>
          <w:b w:val="false"/>
          <w:szCs w:val="24"/>
        </w:rPr>
      </w:pPr>
      <w:r>
        <w:rPr>
          <w:b w:val="false"/>
          <w:szCs w:val="24"/>
        </w:rPr>
        <w:t>27.09.2023</w:t>
      </w:r>
    </w:p>
    <w:p>
      <w:pPr>
        <w:pStyle w:val="TextBodyIndent"/>
        <w:ind w:left="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Indent"/>
        <w:ind w:left="0" w:hanging="0"/>
        <w:rPr/>
      </w:pPr>
      <w:r>
        <w:rPr>
          <w:b w:val="false"/>
          <w:szCs w:val="24"/>
        </w:rPr>
        <w:tab/>
        <w:tab/>
      </w:r>
      <w:r>
        <w:rPr/>
        <w:t>DECAN</w:t>
        <w:tab/>
        <w:tab/>
        <w:tab/>
        <w:tab/>
        <w:tab/>
        <w:t xml:space="preserve">      SECRETAR ŞEF FACULTATE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Prof. univ. dr. </w:t>
      </w:r>
      <w:r>
        <w:rPr>
          <w:sz w:val="24"/>
          <w:szCs w:val="24"/>
          <w:lang w:val="ro-RO"/>
        </w:rPr>
        <w:t>Eugen-Victor Macocian</w:t>
      </w:r>
      <w:r>
        <w:rPr>
          <w:sz w:val="24"/>
          <w:szCs w:val="24"/>
        </w:rPr>
        <w:tab/>
        <w:tab/>
        <w:tab/>
        <w:t xml:space="preserve">           Marcela Lenuţa Ştefan</w:t>
      </w:r>
    </w:p>
    <w:sectPr>
      <w:type w:val="nextPage"/>
      <w:pgSz w:w="11906" w:h="16838"/>
      <w:pgMar w:left="851" w:right="851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18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  <w:lang w:val="ro-RO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11z0">
    <w:name w:val="WW8Num11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Fontdeparagrafimplicit">
    <w:name w:val="Font de paragraf implicit"/>
    <w:qFormat/>
    <w:rPr/>
  </w:style>
  <w:style w:type="character" w:styleId="IndentcorptextCaracter">
    <w:name w:val="Indent corp text Caracter"/>
    <w:qFormat/>
    <w:rPr>
      <w:b/>
      <w:sz w:val="24"/>
      <w:lang w:val="en-US"/>
    </w:rPr>
  </w:style>
  <w:style w:type="character" w:styleId="Titlu2Caracter">
    <w:name w:val="Titlu 2 Caracter"/>
    <w:qFormat/>
    <w:rPr>
      <w:b/>
      <w:sz w:val="28"/>
    </w:rPr>
  </w:style>
  <w:style w:type="character" w:styleId="Titlu4Caracter">
    <w:name w:val="Titlu 4 Caracter"/>
    <w:qFormat/>
    <w:rPr>
      <w:b/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firstLine="720"/>
    </w:pPr>
    <w:rPr>
      <w:b/>
      <w:sz w:val="24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10:50:00Z</dcterms:created>
  <dc:creator>User</dc:creator>
  <dc:description/>
  <cp:keywords/>
  <dc:language>en-US</dc:language>
  <cp:lastModifiedBy>Decanat Fis</cp:lastModifiedBy>
  <cp:lastPrinted>2023-09-27T11:25:00Z</cp:lastPrinted>
  <dcterms:modified xsi:type="dcterms:W3CDTF">2023-09-27T08:25:00Z</dcterms:modified>
  <cp:revision>20</cp:revision>
  <dc:subject/>
  <dc:title>UNIVERSITATEA DIN ORADEA</dc:title>
</cp:coreProperties>
</file>