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 xml:space="preserve">       </w:t>
        <w:tab/>
        <w:t>lector dr. Iambor Loredana Florenti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3/ 2024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54"/>
        <w:gridCol w:w="1559"/>
        <w:gridCol w:w="170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43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ea P. Petru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Bandici I.M. Răzvan-Ad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dici I.M. Sebastian-Ștef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bțan G.G. Mircea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ârsan G. Cristian-Francis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eneși F. Casian-Cosm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ian S. Cla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xa E. Denisa-Aur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nta G. Sergiu Vlad </w:t>
            </w:r>
            <w:r>
              <w:rPr>
                <w:b/>
                <w:bCs/>
                <w:sz w:val="24"/>
                <w:szCs w:val="24"/>
              </w:rPr>
              <w:t>(reînmatr 23-2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dás A.I. Norbe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 C.C. Raul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ngău T.D. Raul-Dănuț </w:t>
            </w:r>
            <w:r>
              <w:rPr>
                <w:b/>
                <w:bCs/>
                <w:sz w:val="24"/>
                <w:szCs w:val="24"/>
              </w:rPr>
              <w:t>(reluare an II 22-2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âmpean A.D. 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cle I. Ioan-Andr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cur D.V. Bogdan-Ionu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ea P. Ra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3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enk F.J. Ferenc Istvan </w:t>
            </w:r>
            <w:r>
              <w:rPr>
                <w:b/>
                <w:bCs/>
                <w:sz w:val="24"/>
                <w:szCs w:val="24"/>
              </w:rPr>
              <w:t>(reînmatr 23-2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acon V. Alex </w:t>
            </w:r>
            <w:r>
              <w:rPr>
                <w:b/>
                <w:bCs/>
                <w:sz w:val="24"/>
                <w:szCs w:val="24"/>
              </w:rPr>
              <w:t>(reînmatr 23-2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ődi E.G. Péter-Ágost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caș I. Vasile-Is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ărcanea T. Gabriel-Vlăduț </w:t>
            </w:r>
            <w:r>
              <w:rPr>
                <w:b/>
                <w:bCs/>
                <w:sz w:val="24"/>
                <w:szCs w:val="24"/>
              </w:rPr>
              <w:t>(întrerupe studiile 2 ani, 23-2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ăt A.D. Roberto-Ad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ip M.T. Raluca-Andra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rilut M. Adr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udiu I. Andreea Rebeca </w:t>
            </w:r>
            <w:r>
              <w:rPr>
                <w:b/>
                <w:bCs/>
                <w:sz w:val="24"/>
                <w:szCs w:val="24"/>
              </w:rPr>
              <w:t>(reînmatr 23-2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gyi Z. Levente-Zoltá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Hidiș G.A. Eusebiu Vlad</w:t>
            </w:r>
            <w:r>
              <w:rPr>
                <w:b/>
                <w:bCs/>
                <w:sz w:val="24"/>
                <w:szCs w:val="24"/>
              </w:rPr>
              <w:t xml:space="preserve"> (admis an sup 202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ănescu M.E. Daniel-Ionu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rim I. Alexandru-Vl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ea S.F. Crina-An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hos F.J. Norbe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urasoc David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-Leț C.S. Raul-Că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tea C. Cri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31, subgrupa c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osanu Ion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acs I.Z. Erv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ea D. Andreea-Gabri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ea D. Denisa-Miha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ciu-Bonț V. Alin-Vl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uța C. 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puț N. Bogdan-Nicola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lot A. Dorian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a M.C. George-Mih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na P. Pavel-Andr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gescu D. D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l A.Z. David-Mar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uț A.I. Andreea-Simo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pescu C. Dav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uș Ș. Rub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 A.A. Adrian-Șerb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 A.A. George-Ra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31, subgrupa d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 I. Geor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riu D. Cătă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uge I.M. Aida-Ioan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ller G. Robert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îrb A.L. Maria-Felic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i A.M. 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ogyi E.O. Cătălin-Claud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for M.D. Mircea-Tudor </w:t>
            </w:r>
            <w:r>
              <w:rPr>
                <w:b/>
                <w:bCs/>
                <w:sz w:val="24"/>
                <w:szCs w:val="24"/>
              </w:rPr>
              <w:t>(întrerupe studiile 2 ani, 23-2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rla C.M. Alberto-Patri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a I. Maria-Came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 V.D. 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 L. Alexandra-Io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sa M.R. Alex Ma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Vinter C.I. Cristina-Andra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rt M.I. Cătălin Marian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ă disciplină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ida I. Corneliu Adrian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ă disciplină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7.09.2023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ab/>
        <w:tab/>
      </w:r>
      <w:r>
        <w:rPr/>
        <w:t>DECAN</w:t>
        <w:tab/>
        <w:tab/>
        <w:tab/>
        <w:tab/>
        <w:tab/>
        <w:t xml:space="preserve">      SECRETAR ŞEF FACULTATE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f. univ. dr. </w:t>
      </w:r>
      <w:r>
        <w:rPr>
          <w:sz w:val="24"/>
          <w:szCs w:val="24"/>
          <w:lang w:val="ro-RO"/>
        </w:rPr>
        <w:t>Eugen-Victor Macocian</w:t>
      </w:r>
      <w:r>
        <w:rPr>
          <w:sz w:val="24"/>
          <w:szCs w:val="24"/>
        </w:rPr>
        <w:tab/>
        <w:tab/>
        <w:t xml:space="preserve">           Marcela Lenuţa Ştefan</w:t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b/>
      <w:sz w:val="24"/>
      <w:lang w:val="en-US"/>
    </w:rPr>
  </w:style>
  <w:style w:type="character" w:styleId="Titlu2Caracter">
    <w:name w:val="Titlu 2 Caracter"/>
    <w:qFormat/>
    <w:rPr>
      <w:b/>
      <w:sz w:val="28"/>
    </w:rPr>
  </w:style>
  <w:style w:type="character" w:styleId="Titlu4Caracter">
    <w:name w:val="Titlu 4 Caracter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51:00Z</dcterms:created>
  <dc:creator>User</dc:creator>
  <dc:description/>
  <cp:keywords/>
  <dc:language>en-US</dc:language>
  <cp:lastModifiedBy>Decanat Fis</cp:lastModifiedBy>
  <cp:lastPrinted>2022-09-30T08:30:00Z</cp:lastPrinted>
  <dcterms:modified xsi:type="dcterms:W3CDTF">2023-09-27T08:39:00Z</dcterms:modified>
  <cp:revision>12</cp:revision>
  <dc:subject/>
  <dc:title>UNIVERSITATEA DIN ORADEA</dc:title>
</cp:coreProperties>
</file>