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</w:r>
      <w:r>
        <w:rPr>
          <w:b/>
          <w:sz w:val="22"/>
          <w:szCs w:val="22"/>
          <w:lang w:val="ro-RO"/>
        </w:rPr>
        <w:t>şef lucr.dr. Petruș Adrian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Programul de studii: </w:t>
      </w:r>
      <w:r>
        <w:rPr>
          <w:b/>
          <w:sz w:val="22"/>
          <w:szCs w:val="22"/>
          <w:lang w:val="ro-RO"/>
        </w:rPr>
        <w:t>BIODIVERSITATEA ŞI MONITORIZAREA ECOSISTEMELOR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3-2024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321"/>
        <w:gridCol w:w="1560"/>
        <w:gridCol w:w="2001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32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35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fără taxă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541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611, subgrupa 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Anca (Balog) M. Laura-Florent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aba M.G. Manuela-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icciu T.A.M. Horaţiu-Hrist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Birău V.L. Andrada-Cătăli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iu P. Iu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ău G. Ioana-Georg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ra I. Cristiana-Gerorg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a D. Daria-Alexand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emeter M.I. Iulia Ramo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Jugan F.D. Malina-Ralu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ona A. Briana-Iu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GRUPA 7611, subgrupa 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i N.A. Octavian-Alexand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kuc O.O. Vivi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ea T. Monica-Lid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ya I. Reka-Dorotty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etruț F.I. Andreea-Sor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I. Mark-Anth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op O.A. Alexandra-De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P. Raul-Andr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pescu M. Nicolae-Cristia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Pușcaș V. Florica-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Szekely (Fazekas) A. Eniko-Be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it-IT" w:eastAsia="en-US"/>
              </w:rPr>
            </w:pPr>
            <w:r>
              <w:rPr>
                <w:color w:val="000000"/>
                <w:sz w:val="24"/>
                <w:szCs w:val="24"/>
                <w:lang w:val="it-IT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7.09.2023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>Secretar şef faculta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38:00Z</dcterms:created>
  <dc:creator>secr</dc:creator>
  <dc:description/>
  <cp:keywords/>
  <dc:language>en-US</dc:language>
  <cp:lastModifiedBy>Decanat Fis</cp:lastModifiedBy>
  <cp:lastPrinted>2020-09-28T17:40:00Z</cp:lastPrinted>
  <dcterms:modified xsi:type="dcterms:W3CDTF">2023-09-27T09:46:00Z</dcterms:modified>
  <cp:revision>11</cp:revision>
  <dc:subject/>
  <dc:title>UNIVERSITATEA DIN ORADEA</dc:title>
</cp:coreProperties>
</file>