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CULTATEA DE  INFORMATICĂ ȘI ŞTIINŢE    </w:t>
        <w:tab/>
        <w:tab/>
        <w:t>lector univ.dr. Flora Monic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Programul de studii: FIZICA EXPLORĂRILOR ŞI TERAPIILOR BIOMEDICAL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3-2024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01"/>
        <w:gridCol w:w="14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le şi 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/>
        <w:tc>
          <w:tcPr>
            <w:tcW w:w="907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ubgrupa 78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xa E. Fla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azacioc I. Alexandra-Miruna-Io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iac I. Maria-Alexa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ea A. Mihai-Graț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ezeu C.I. Raluca-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ali F. Filip-Gabr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 L.L. Aurora-Georg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joca V.G. Daniel-Crist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(Scurtu-Pop) E. D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M. Andrada-D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op O.A. Alexandra-De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șcaș V. Florica-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ăran E. Ioana- Teod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că I. Paul-Adr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L. Ionuț-Vi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7.09.2023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50:00Z</dcterms:created>
  <dc:creator>secr</dc:creator>
  <dc:description/>
  <cp:keywords/>
  <dc:language>en-US</dc:language>
  <cp:lastModifiedBy>Decanat Fis</cp:lastModifiedBy>
  <cp:lastPrinted>2020-09-28T17:48:00Z</cp:lastPrinted>
  <dcterms:modified xsi:type="dcterms:W3CDTF">2023-09-27T09:52:00Z</dcterms:modified>
  <cp:revision>3</cp:revision>
  <dc:subject/>
  <dc:title>UNIVERSITATEA DIN ORADEA</dc:title>
</cp:coreProperties>
</file>