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</w:rPr>
        <w:t>conf.univ.dr. Telcean Ilie Cătălin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PECIALIZAREA: BIOLOGIE        </w:t>
      </w:r>
      <w:r>
        <w:rPr>
          <w:b/>
          <w:bCs/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3/ 2024, pe grupe şi subgrup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de şcolarizare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ără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u taxă</w:t>
            </w:r>
          </w:p>
        </w:tc>
      </w:tr>
      <w:tr>
        <w:trPr>
          <w:trHeight w:val="19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ta D. Alina-Teod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ne I.O. Adelina Maria </w:t>
            </w:r>
            <w:r>
              <w:rPr>
                <w:b/>
                <w:bCs/>
                <w:sz w:val="24"/>
                <w:szCs w:val="24"/>
              </w:rPr>
              <w:t>(reînmatriculată an II, 22-2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b V.M. Iulia-Stelu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biș C.G. Andreea-Damar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dor A.T. Rebeca-Cris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aș I. Camelia-Fl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u V.D. Paul Voic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ort A.Ș. Abigai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ma N.M. Adelin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zma A. Nicole Ioana </w:t>
            </w:r>
            <w:r>
              <w:rPr>
                <w:b/>
                <w:bCs/>
                <w:sz w:val="24"/>
                <w:szCs w:val="24"/>
              </w:rPr>
              <w:t>(reînmatriculată an III 23-2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ăgușanu G.C. Ana-Georg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boș D. Denis-Andrei </w:t>
            </w:r>
            <w:r>
              <w:rPr>
                <w:b/>
                <w:bCs/>
                <w:sz w:val="24"/>
                <w:szCs w:val="24"/>
              </w:rPr>
              <w:t>(reia an II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gaș T. Luis Dav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ber D.D. Denisa-Alexan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üzesi C. Oliv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 V. Alis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rasim D.G. Miha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g F.C. Maria-Androme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lber A.D. Tonia-Sa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ncău A.S. Ni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ui G.C. Larisa-Patri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i M.N. Ariana-Valeria-Mar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icea G. Raluca-Cleopatra </w:t>
            </w:r>
            <w:r>
              <w:rPr>
                <w:b/>
                <w:bCs/>
                <w:sz w:val="24"/>
                <w:szCs w:val="24"/>
              </w:rPr>
              <w:t>(reia an II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 D.C. Daniela Alexandra </w:t>
            </w:r>
            <w:r>
              <w:rPr>
                <w:b/>
                <w:bCs/>
                <w:sz w:val="24"/>
                <w:szCs w:val="24"/>
              </w:rPr>
              <w:t>(reia dup</w:t>
            </w:r>
            <w:r>
              <w:rPr>
                <w:b/>
                <w:bCs/>
                <w:sz w:val="24"/>
                <w:szCs w:val="24"/>
                <w:lang w:val="ro-RO"/>
              </w:rPr>
              <w:t>ă într 22-2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i I. Alina-Ion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yus E. Eszter-Emi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e F. Florin-Iaco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3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C. Andrada-Br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lo A. Rut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ga T. Carmen-Deni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isa D.S. Gabriela-Lari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ș AC. Andreea-Sele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aca T. Teodora-Cris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ușan I. Bianc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uș F. Norbert Valent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pillo A.A. Benede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pasi A. Henrietta </w:t>
            </w:r>
            <w:r>
              <w:rPr>
                <w:b/>
                <w:bCs/>
                <w:sz w:val="24"/>
                <w:szCs w:val="24"/>
              </w:rPr>
              <w:t>(reia an II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iugan T. Nicola-Teod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o C.G. Ioan-Gabri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andici R. Carmen-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 A. Anamaria Cristina Auror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ă disciplină</w:t>
            </w:r>
          </w:p>
        </w:tc>
      </w:tr>
      <w:tr>
        <w:trPr>
          <w:trHeight w:val="12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linda V. Claudia Anamari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ă disciplină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27</w:t>
      </w:r>
      <w:r>
        <w:rPr>
          <w:b w:val="false"/>
          <w:szCs w:val="24"/>
        </w:rPr>
        <w:t>.09.2023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  <w:r>
        <w:rPr>
          <w:sz w:val="22"/>
          <w:szCs w:val="22"/>
        </w:rPr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Cs w:val="22"/>
        </w:rPr>
        <w:t xml:space="preserve">Prof. univ. dr. </w:t>
      </w:r>
      <w:r>
        <w:rPr>
          <w:szCs w:val="22"/>
          <w:lang w:val="ro-RO"/>
        </w:rPr>
        <w:t>Eugen-Victor Macocian</w:t>
      </w:r>
      <w:r>
        <w:rPr>
          <w:szCs w:val="22"/>
        </w:rPr>
        <w:tab/>
        <w:t xml:space="preserve"> </w:t>
        <w:tab/>
        <w:t xml:space="preserve">                  Marcela Lenuţa Ştefan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0:00Z</dcterms:created>
  <dc:creator>User</dc:creator>
  <dc:description/>
  <cp:keywords/>
  <dc:language>en-US</dc:language>
  <cp:lastModifiedBy>Decanat Fis</cp:lastModifiedBy>
  <cp:lastPrinted>2023-09-27T14:52:00Z</cp:lastPrinted>
  <dcterms:modified xsi:type="dcterms:W3CDTF">2023-09-27T11:53:00Z</dcterms:modified>
  <cp:revision>14</cp:revision>
  <dc:subject/>
  <dc:title>UNIVERSITATEA DIN ORADEA</dc:title>
</cp:coreProperties>
</file>