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 xml:space="preserve">       </w:t>
        <w:tab/>
        <w:tab/>
        <w:t xml:space="preserve">         lector dr. Ion Vasile Emili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3/ 2024, pe grupe şi subgrupe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54"/>
        <w:gridCol w:w="1559"/>
        <w:gridCol w:w="170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4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Abrudan G.I. Bianca-Ion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eli F.A. Razv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ias GN. Ra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alaj I. Vict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j M.I. Cas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Balog G.F. Seba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iș G. Vlad-Mih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j N. Madalin-Nicol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ta L. Vl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 F.M. Florin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ulea F.L. Luca-Șerb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a G.G. Cosmin-Flo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 T.M. Vl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ban P.M. Loris-Flo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lepce G.M. Vanes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ovaci G.S. Andrei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ristea R.G. Raul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ristea V.O. Vasile-Octav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1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ărămuș I.A. Daniel-Răzv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ian C. Adrian-Tra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ei D. Octav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cas I. Andreea-D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ea I.O. David-Iul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a V.G. Georgiana-Ram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îrz S.A. Nuria-Rah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ia N. Nicolae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asz I. Renata-Bian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a G. Luminița-Ana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isan N.V. Drag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lo L.C. Raul-Ionu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ovan M.I. Alexandra-Io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juț I.D. Dănuț-Luc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in F.B. David-Tu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azăr C.T. Roberto-Claud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ăr S.E. George-Cătă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azea C.C. Diana-Căl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11, subgrupa c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in N.I. Eri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upșe G. Alexandru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ghear D.D. Gabriela-Izab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ău T. Tabita-Alexand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L. Mircea-Io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țea M.F. George-Mih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adiș I.T. David-Arman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Negruț H.T. Andrei-Serg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cea C. Cristina-Andre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Nicorici C.P. Bianca-Valent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etre V. Daria-Dal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etrița S.I. Marian-Laurenț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ț L.C. David-Leont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irici L.D. Victor-Pa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p D.F. Adin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F. Darius-Seba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L. Ale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p L. Ra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uş Ş. Andr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11, subgrupa d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șcaș M. Daria-Al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Rațiu M.N. Mădălina-Io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ou M. Jasmi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Șandor C.Ghe. Cristian-Laurenț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fler T.A. Eri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rangeu E. Noelia-D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ocaciu I. Emanu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zigeti F. Boglar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g I. David-Andr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Țirban I.V. Andrei-Teo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Țirban M.G. Renata-Andra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cut V.C. Patrick Willi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lvan F. Ștefan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Varkonkyi B.J. Vlad-B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șadi C.D. Iosu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es D.A. Ralu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ntan G. George-Luc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ieriu M.R. Aniko-Ele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Vonhală N.T. Raul-Ion-Pet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utan S.A. Beniamin-Vl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b w:val="false"/>
          <w:szCs w:val="24"/>
        </w:rPr>
        <w:t>27.09.2023</w:t>
        <w:tab/>
      </w:r>
      <w:r>
        <w:rPr/>
        <w:t>DECAN</w:t>
        <w:tab/>
        <w:tab/>
        <w:tab/>
        <w:tab/>
        <w:tab/>
        <w:t xml:space="preserve">      SECRETAR ŞEF FACULTATE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f. univ. dr. </w:t>
      </w:r>
      <w:r>
        <w:rPr>
          <w:sz w:val="24"/>
          <w:szCs w:val="24"/>
          <w:lang w:val="ro-RO"/>
        </w:rPr>
        <w:t>Eugen-Victor Macocian</w:t>
      </w:r>
      <w:r>
        <w:rPr>
          <w:sz w:val="24"/>
          <w:szCs w:val="24"/>
        </w:rPr>
        <w:tab/>
        <w:tab/>
        <w:tab/>
        <w:t xml:space="preserve">           Marcela Lenuţa Ştefan</w:t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b/>
      <w:sz w:val="24"/>
      <w:lang w:val="en-US"/>
    </w:rPr>
  </w:style>
  <w:style w:type="character" w:styleId="Titlu2Caracter">
    <w:name w:val="Titlu 2 Caracter"/>
    <w:qFormat/>
    <w:rPr>
      <w:b/>
      <w:sz w:val="28"/>
    </w:rPr>
  </w:style>
  <w:style w:type="character" w:styleId="Titlu4Caracter">
    <w:name w:val="Titlu 4 Caracter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41:00Z</dcterms:created>
  <dc:creator>User</dc:creator>
  <dc:description/>
  <cp:keywords/>
  <dc:language>en-US</dc:language>
  <cp:lastModifiedBy>Decanat Fis</cp:lastModifiedBy>
  <cp:lastPrinted>2023-09-27T11:25:00Z</cp:lastPrinted>
  <dcterms:modified xsi:type="dcterms:W3CDTF">2023-09-27T08:46:00Z</dcterms:modified>
  <cp:revision>3</cp:revision>
  <dc:subject/>
  <dc:title>UNIVERSITATEA DIN ORADEA</dc:title>
</cp:coreProperties>
</file>