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Cicortaș Grațiela Otili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TRUCTURI MATEMATICE FUNDAMENTAL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3-2024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691"/>
        <w:gridCol w:w="15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fără tax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25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10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ș V.F. Fabia-Damari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T. 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a D.D. Teodor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uța A.D. Vlad-Andre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za A. Florina-Georgi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dișan E. Luissa-Izabela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ăr M.N. Daian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hear D.D. Alexandra-Daniel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șan M. Roxana-Ma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 G. Anuț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ota A.S. Malvina-Lavi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șan R.D. Horea-Rad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mberger I.I. Bianca-Dar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tmari Ș. Erzsebe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deraș L.P. Raluca Bogdana Antonia </w:t>
            </w:r>
            <w:r>
              <w:rPr>
                <w:b/>
                <w:bCs/>
                <w:sz w:val="24"/>
                <w:szCs w:val="24"/>
              </w:rPr>
              <w:t>(admis an sup 23-2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F. Mădălina-Patri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7.09.2023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51:00Z</dcterms:created>
  <dc:creator>secr</dc:creator>
  <dc:description/>
  <cp:keywords/>
  <dc:language>en-US</dc:language>
  <cp:lastModifiedBy>Decanat Fis</cp:lastModifiedBy>
  <cp:lastPrinted>2016-10-12T13:33:00Z</cp:lastPrinted>
  <dcterms:modified xsi:type="dcterms:W3CDTF">2023-09-27T09:43:00Z</dcterms:modified>
  <cp:revision>10</cp:revision>
  <dc:subject/>
  <dc:title>UNIVERSITATEA DIN ORADEA</dc:title>
</cp:coreProperties>
</file>