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CULTATEA DE INFORMATICĂ ȘI ŞTIINŢE        </w:t>
      </w:r>
      <w:r>
        <w:rPr>
          <w:b/>
          <w:sz w:val="22"/>
          <w:szCs w:val="22"/>
          <w:lang w:val="ro-RO"/>
        </w:rPr>
        <w:t>conf.univ.dr. Fodor Alexandri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 de studiu: CHIMIE STRUCTURALĂ ŞI APLICATIV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3-2024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4"/>
        <w:gridCol w:w="1418"/>
        <w:gridCol w:w="1363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7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fără taxă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11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6"/>
                <w:szCs w:val="26"/>
              </w:rPr>
              <w:t>GRUPA 772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ztalos A.Z. Andrea-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que P.E. Selene-Ili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e (Pleșa) D. 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lea C.I. Bianca-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 (Geană) A. Daniela-Alexand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işan D. Larisa-Ren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er S.T. Edwin-Szil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mon F. Vior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ș (Malița) E.C. Ioana-Teod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că (Jurcă-Paven) I. Marius-Iul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șe F.A. Camelia-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tea (Seleși) I. Florin-Că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use A. Andrada-Ștef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enszki J. Claudia-Alexand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ță Laurențiu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şvat (Pocioian) V. Daniela-Sa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7.09.2023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42:00Z</dcterms:created>
  <dc:creator>secr</dc:creator>
  <dc:description/>
  <cp:keywords/>
  <dc:language>en-US</dc:language>
  <cp:lastModifiedBy>Decanat Fis</cp:lastModifiedBy>
  <cp:lastPrinted>2017-10-03T14:30:00Z</cp:lastPrinted>
  <dcterms:modified xsi:type="dcterms:W3CDTF">2023-09-27T09:36:00Z</dcterms:modified>
  <cp:revision>11</cp:revision>
  <dc:subject/>
  <dc:title>UNIVERSITATEA DIN ORADEA</dc:title>
</cp:coreProperties>
</file>