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 xml:space="preserve">    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 INFORMATICĂ ȘI ŞTIINŢE    prof.univ.dr. Marcu Loredana Gabriel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Programul de studii: FIZICA EXPLORĂRILOR ŞI TERAPIILOR BIOMEDICAL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I de studiu, an univ. 2023-2024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01"/>
        <w:gridCol w:w="141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umele şi 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/>
        <w:tc>
          <w:tcPr>
            <w:tcW w:w="9072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ubgrupa 782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o B.A. Patrick-Joshu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dan L. Roxana-Andree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dea O.C. Aida-Adina-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le O. Simina-Rah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coș G.F. Alina-Andr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 G.P. Romina-Georg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si I. Alexandra-Bian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si S. San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an F.G. Laurențiu-Andr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L. Greta-Tam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ș I. Andreea-D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da A. Andrada-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gra V.V. Darius-Maximil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căbojă C. Larisa-Io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oc N.D. Iulia-Alexan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L. Denisa-Larisa-Ca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 P.R. Paula-Cătă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rga J. Jozsef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7.09.2023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ab/>
        <w:t>Secretar şef facultate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46:00Z</dcterms:created>
  <dc:creator>secr</dc:creator>
  <dc:description/>
  <cp:keywords/>
  <dc:language>en-US</dc:language>
  <cp:lastModifiedBy>Decanat Fis</cp:lastModifiedBy>
  <cp:lastPrinted>2020-09-28T17:48:00Z</cp:lastPrinted>
  <dcterms:modified xsi:type="dcterms:W3CDTF">2023-09-27T09:37:00Z</dcterms:modified>
  <cp:revision>11</cp:revision>
  <dc:subject/>
  <dc:title>UNIVERSITATEA DIN ORADEA</dc:title>
</cp:coreProperties>
</file>