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Beiușeanu Florian Georgi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3/ 2024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uț D. Geanina-Bi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hel T. Răzvan-Andr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l I.C. Jozsef-Gerge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a P. Alexandru-Nicola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rtalan Cosmin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țig C.T. Diana-Alec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D.F. Roxana-Andre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lă (Indrie-Chirilă) I. Daniela-Ne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jocaru M.M. Mădălina-Andre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erău (Popa) F. Flor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le F.D. Andreea-Flor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acs E. Alexandra-Melin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i D. Andrei-Gabr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șca C. Ioana-Cătă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Puie (Toia) T. Teodora-Marioar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kó Jarca I.G. Cristian-Sergi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gur I. Emanuel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ha F.D. Loredana-Cri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7.09.202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6:00Z</dcterms:created>
  <dc:creator>User</dc:creator>
  <dc:description/>
  <cp:keywords/>
  <dc:language>en-US</dc:language>
  <cp:lastModifiedBy>Decanat Fis</cp:lastModifiedBy>
  <cp:lastPrinted>2023-09-27T11:00:00Z</cp:lastPrinted>
  <dcterms:modified xsi:type="dcterms:W3CDTF">2023-09-27T08:27:00Z</dcterms:modified>
  <cp:revision>3</cp:revision>
  <dc:subject/>
  <dc:title>UNIVERSITATEA DIN ORADEA</dc:title>
</cp:coreProperties>
</file>