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UNIVERSITATEA DIN ORADEA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>FACULTATEA DE INFORMATICĂ ȘI ŞTIINŢE</w:t>
        <w:tab/>
        <w:tab/>
        <w:t>Îndrumător de an</w:t>
        <w:tab/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Studii universitare de licență </w:t>
        <w:tab/>
        <w:tab/>
        <w:tab/>
        <w:t xml:space="preserve">       </w:t>
        <w:tab/>
      </w:r>
      <w:r>
        <w:rPr>
          <w:b/>
          <w:sz w:val="22"/>
          <w:szCs w:val="22"/>
          <w:lang w:val="ro-RO"/>
        </w:rPr>
        <w:t>lector dr. Toderaș Monica Adin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OMENIUL: FIZICĂ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PECIALIZAREA: FIZICĂ MEDICALĂ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 A B E L  N O M I N A L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anului I, an univ. 2023/ 2024, pe grupe şi subgrupe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1701"/>
        <w:gridCol w:w="184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</w:rPr>
              <w:t>crt.</w:t>
            </w:r>
          </w:p>
        </w:tc>
        <w:tc>
          <w:tcPr>
            <w:tcW w:w="581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fr-FR"/>
              </w:rPr>
              <w:t xml:space="preserve">Numele </w:t>
            </w:r>
            <w:r>
              <w:rPr>
                <w:b/>
                <w:sz w:val="24"/>
                <w:lang w:val="ro-RO"/>
              </w:rPr>
              <w:t>şi prenumele</w:t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Forma de şcolarizare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81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fără taxă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 taxă</w:t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GRUPA 7321, subgrupa a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b/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Abrudan G.P. Cr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int M.C. Amalia-Lenuț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Ban I.M. Alexandra-Mar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Bara C.G. Bogdan-Andre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Bara C.G. Costin-Gheorgh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Beres C.V. Alexandra-Valent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naș A. Gabriela-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ălugăr D. Cătălina-Dan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ăgan F.D. Florin-Sebasti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rea I.O. David-Iuli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iurău S. Lid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321, subgrupa b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Ilinca M.A. Marius-Adri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Lacatoș (Herman) P. Mariana-Lau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car G. Amalia-Ramo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e F. Andreea-Flor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Muț (Bara) T. Simona-Vioric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gy L.I. Ildik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tar A. Ana-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Stoica C.Ș. Anamaria-Alexand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gur V.M. Raul-Vior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sa M. Cosmin - Miha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</w:tbl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27.09.2023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ab/>
      </w:r>
      <w:r>
        <w:rPr>
          <w:b/>
          <w:sz w:val="24"/>
          <w:szCs w:val="24"/>
        </w:rPr>
        <w:t>DECAN</w:t>
        <w:tab/>
        <w:tab/>
        <w:tab/>
        <w:tab/>
        <w:tab/>
        <w:t>SECRETAR ŞEF FACULTATE</w:t>
      </w:r>
    </w:p>
    <w:p>
      <w:pPr>
        <w:pStyle w:val="Heading4"/>
        <w:ind w:firstLine="720"/>
        <w:rPr/>
      </w:pPr>
      <w:r>
        <w:rPr/>
        <w:t xml:space="preserve">Prof. univ. dr. </w:t>
      </w:r>
      <w:r>
        <w:rPr>
          <w:lang w:val="ro-RO"/>
        </w:rPr>
        <w:t>Eugen-Victor Macocian</w:t>
      </w:r>
      <w:r>
        <w:rPr/>
        <w:tab/>
        <w:t xml:space="preserve"> </w:t>
        <w:tab/>
        <w:t xml:space="preserve">       Marcela Lenuţa Ştefan</w:t>
      </w:r>
    </w:p>
    <w:p>
      <w:pPr>
        <w:pStyle w:val="Heading4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58:00Z</dcterms:created>
  <dc:creator>User</dc:creator>
  <dc:description/>
  <cp:keywords/>
  <dc:language>en-US</dc:language>
  <cp:lastModifiedBy>Decanat Fis</cp:lastModifiedBy>
  <cp:lastPrinted>2023-09-27T11:28:00Z</cp:lastPrinted>
  <dcterms:modified xsi:type="dcterms:W3CDTF">2023-09-27T08:28:00Z</dcterms:modified>
  <cp:revision>4</cp:revision>
  <dc:subject/>
  <dc:title>UNIVERSITATEA DIN ORADEA</dc:title>
</cp:coreProperties>
</file>