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șef lucr.dr. Cicort Lucaciu Alfred Ștefa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3/ 2024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 R. Adelina </w:t>
            </w:r>
            <w:r>
              <w:rPr>
                <w:b/>
                <w:bCs/>
                <w:sz w:val="24"/>
                <w:szCs w:val="24"/>
              </w:rPr>
              <w:t>(reia an 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n A.I. Alexandra-Ava-Rebe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rea R. Narcisa-Alexandre </w:t>
            </w:r>
            <w:r>
              <w:rPr>
                <w:b/>
                <w:bCs/>
                <w:sz w:val="24"/>
                <w:szCs w:val="24"/>
              </w:rPr>
              <w:t>(întrerupe studiile 2 an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ma L. Anamaria-Si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eși I. Jan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loni D. Io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u F.M. Andreea-Ne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rnicu Valeria </w:t>
            </w:r>
            <w:r>
              <w:rPr>
                <w:b/>
                <w:bCs/>
                <w:sz w:val="24"/>
                <w:szCs w:val="24"/>
              </w:rPr>
              <w:t>(BS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șcaș L.F. Loredana-Feli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inarcsik A. Ana-Rena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iţa D. Den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V.T. Viorel-Gabri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u V. Valentina-Ra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ârbu N. Ecate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es M. Valen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ea L. Denisa-Alexan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ț F. Adriana-De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nt I.M. Daniela-Aur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s C.N. Cristina-Rebe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naci N.C. Antonia-Car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i I. Sebast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eanu D. Sandra-Iasmina-Miri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ican C. Denisa Gabri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tocha I. Alexia-Nicolka-Me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7.10.2023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 xml:space="preserve"> </w:t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44:00Z</dcterms:created>
  <dc:creator>User</dc:creator>
  <dc:description/>
  <cp:keywords/>
  <dc:language>en-US</dc:language>
  <cp:lastModifiedBy>Decanat Fis</cp:lastModifiedBy>
  <cp:lastPrinted>2020-09-28T16:33:00Z</cp:lastPrinted>
  <dcterms:modified xsi:type="dcterms:W3CDTF">2023-09-27T05:58:00Z</dcterms:modified>
  <cp:revision>11</cp:revision>
  <dc:subject/>
  <dc:title>UNIVERSITATEA DIN ORADEA</dc:title>
</cp:coreProperties>
</file>