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ACULTATEA DE INFORMATICĂ ȘI ŞTIINŢE  </w:t>
      </w:r>
      <w:r>
        <w:rPr>
          <w:b/>
          <w:sz w:val="22"/>
          <w:szCs w:val="22"/>
          <w:lang w:val="ro-RO"/>
        </w:rPr>
        <w:t>şef lucr.dr. Morgovan Claudia Mo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gram de studiu: CHIMIE STRUCTURALĂ ŞI APLICATIV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0-2021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4"/>
        <w:gridCol w:w="1418"/>
        <w:gridCol w:w="1363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6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27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u taxă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</w:tr>
      <w:tr>
        <w:trPr/>
        <w:tc>
          <w:tcPr>
            <w:tcW w:w="8114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6"/>
                <w:szCs w:val="26"/>
              </w:rPr>
              <w:t>GRUPA 771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le I. Ioana-Anto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a O. Tudor-Octav-Geor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renti D. Nicola-Adr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gaş (Pop) I. Ştefania-Io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isie (Gerebeneş) F. Monica-Floren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asz G. Bianca-Iu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ui G. Carina-Gabr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ga (Dume) F.O. Andrada-Tal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iuc G. Gabor-Kriszt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traşcu Ş. Cristian-Dav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pa N.V. Laura-Gabr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sz R.Z. Raluca-D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őcs A. Ingrid-Kit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on S. Andre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nescu (Ilie) A. Lorena-Cos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8.09.2020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ab/>
        <w:t>Secretar şef facultate</w:t>
      </w:r>
    </w:p>
    <w:p>
      <w:pPr>
        <w:pStyle w:val="Normal"/>
        <w:rPr/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42:00Z</dcterms:created>
  <dc:creator>secr</dc:creator>
  <dc:description/>
  <dc:language>en-US</dc:language>
  <cp:lastModifiedBy>Secretariat_Stiinte</cp:lastModifiedBy>
  <cp:lastPrinted>2017-10-03T14:30:00Z</cp:lastPrinted>
  <dcterms:modified xsi:type="dcterms:W3CDTF">2020-09-28T14:44:00Z</dcterms:modified>
  <cp:revision>3</cp:revision>
  <dc:subject/>
  <dc:title>UNIVERSITATEA DIN ORADEA</dc:title>
</cp:coreProperties>
</file>