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ab/>
        <w:tab/>
        <w:t>Îndrumător de 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sitare de licență – Ciclul I</w:t>
        <w:tab/>
        <w:tab/>
        <w:t xml:space="preserve">       </w:t>
        <w:tab/>
        <w:tab/>
        <w:t xml:space="preserve">       lector dr. Ion Vasile Emilian</w:t>
        <w:tab/>
        <w:t xml:space="preserve">      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INFORMAT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INFORMAT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, an univ. 2020/ 2021, pe grupe şi subgrupe</w:t>
      </w:r>
    </w:p>
    <w:p>
      <w:pPr>
        <w:pStyle w:val="Normal"/>
        <w:jc w:val="center"/>
        <w:rPr>
          <w:b/>
          <w:b/>
          <w:sz w:val="22"/>
          <w:szCs w:val="24"/>
          <w:lang w:val="ro-RO"/>
        </w:rPr>
      </w:pPr>
      <w:r>
        <w:rPr>
          <w:b/>
          <w:sz w:val="22"/>
          <w:szCs w:val="24"/>
          <w:lang w:val="ro-RO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54"/>
        <w:gridCol w:w="1559"/>
        <w:gridCol w:w="170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umele </w:t>
            </w:r>
            <w:r>
              <w:rPr>
                <w:b/>
                <w:sz w:val="24"/>
                <w:szCs w:val="24"/>
                <w:lang w:val="ro-RO"/>
              </w:rPr>
              <w:t>şi prenumele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u tax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ără taxă</w:t>
            </w:r>
          </w:p>
        </w:tc>
      </w:tr>
      <w:tr>
        <w:trPr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21, subgrupa a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ntohi Cristian </w:t>
            </w:r>
            <w:r>
              <w:rPr>
                <w:b/>
                <w:color w:val="000000"/>
                <w:sz w:val="24"/>
                <w:szCs w:val="24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dai K.S. Artur-Sebast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ázs A. Alexandru-Pa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tha D. Roland-Mar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ta T.D. Paula-M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eje L. George Crist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ngău T.D. Raul-Dănu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Călugăreanu Camelia Elena </w:t>
            </w:r>
            <w:r>
              <w:rPr>
                <w:b/>
                <w:color w:val="000000"/>
                <w:sz w:val="24"/>
                <w:szCs w:val="24"/>
                <w:lang w:val="ro-RO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ălugăreanu Gloria Andrea </w:t>
            </w:r>
            <w:r>
              <w:rPr>
                <w:b/>
                <w:color w:val="000000"/>
                <w:sz w:val="24"/>
                <w:szCs w:val="24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rodea C.M. Moise-Mari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ruc T. Geanina-Lorenzina-Bian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libiu D. Daniel - Vla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banu S.A. Virgil-Flor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bilas Eugeniu </w:t>
            </w:r>
            <w:r>
              <w:rPr>
                <w:b/>
                <w:color w:val="000000"/>
                <w:sz w:val="24"/>
                <w:szCs w:val="24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ciuba A.F. Andrei-Nicușor-Flor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bu C.A. Mihai-Rad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șeri I.C. Adonys-Dani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ache C.O.D. Rareș-Cătăl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vasan G. Iosif Andre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uțiu F. Emanu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2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mșa N. Ale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ian I. Claudiu-Geor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deu S.A. Brianna-Andre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os A.I. Alexandra-M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zekas S. Sandor-Im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uța D. Ra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ălăţanu A. Andrei-Rafa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Gergely S. Alexand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eți A. Sefo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asz A. Gerg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șaș L.M. Liviu-Timote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e D.M. Cristina-Andre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urasoc Norbert </w:t>
            </w:r>
            <w:r>
              <w:rPr>
                <w:b/>
                <w:color w:val="000000"/>
                <w:sz w:val="24"/>
                <w:szCs w:val="24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ra C. Alexandru-Fab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a V. Miha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c N.D. Șerban-Ionu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ona O.M. Natalia-Andre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iss C. Dav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ster E. Sebastia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acs A.D. Andrei-Ale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21, subgrupa c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bonț M.F. Denisa-Teodora-Nad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incz I. Kriszt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a I.L. Ionuț-Claud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aci G. Alexandra-M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adan Dumitru </w:t>
            </w:r>
            <w:r>
              <w:rPr>
                <w:b/>
                <w:color w:val="000000"/>
                <w:sz w:val="24"/>
                <w:szCs w:val="24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escu C.P. D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u G. Gabriel-Rober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ce P.S. Rares-Pet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-Bălănean A.C. Cristina-Andre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rea C.F. Mădălina-Flor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ruț G.L. Rareș-Gabri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ea D. Larisa-Ele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bai V. Vasile-Flor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l P.G.O. Nicoleta-Andre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ul-Aricescu R.P. Nicolas-Miha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es M.D. Alexandru-Nicus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isco S.D. Carina-Rebe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ovici A.G. Larisa-Camel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an I. Ionath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omaşcu Adelina </w:t>
            </w:r>
            <w:r>
              <w:rPr>
                <w:b/>
                <w:color w:val="000000"/>
                <w:sz w:val="24"/>
                <w:szCs w:val="24"/>
              </w:rPr>
              <w:t>(BS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97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421, subgrupa d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menteniuc - Bogdan A.A. Rafa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rt M.I. Cătălin-Mar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aghi-Tuduc V.G. Ale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u M.C. Gabriel-Mari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myai V. Alexandra-Laris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acsi F. Ferenc-Ádá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llo I. Istv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tefan O.I. Alexandru-Gabri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ut I. Ruha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acs I. Valentin-Flav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si-Murgui A. Renata-Natal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ncă I. Paul-Adr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p D.C.I. D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epeș-Paleu A. George-Alexand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icărat T. Damaris Teodo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adi I.C. Mark-Kriszti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adi J. Patric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eș D.P. David-Andre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lad E.N. Răzvan-Vlădu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caps/>
                <w:color w:val="000000"/>
                <w:sz w:val="28"/>
                <w:szCs w:val="28"/>
                <w:lang w:val="ro-RO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roba S. Darius-Beniam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>28.09.2020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/>
      </w:pPr>
      <w:r>
        <w:rPr/>
        <w:t>DECAN</w:t>
        <w:tab/>
        <w:tab/>
        <w:tab/>
        <w:tab/>
        <w:tab/>
        <w:t xml:space="preserve">      SECRETAR ŞEF FACULTATE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rof. univ. dr. </w:t>
      </w:r>
      <w:r>
        <w:rPr>
          <w:sz w:val="24"/>
          <w:szCs w:val="24"/>
          <w:lang w:val="ro-RO"/>
        </w:rPr>
        <w:t>Eugen-Victor Macocian</w:t>
      </w:r>
      <w:r>
        <w:rPr>
          <w:sz w:val="24"/>
          <w:szCs w:val="24"/>
        </w:rPr>
        <w:tab/>
        <w:tab/>
        <w:t xml:space="preserve">           Marcela Lenuţa Ştefan</w:t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b/>
      <w:sz w:val="24"/>
      <w:lang w:val="en-US"/>
    </w:rPr>
  </w:style>
  <w:style w:type="character" w:styleId="Heading2Char">
    <w:name w:val="Heading 2 Char"/>
    <w:basedOn w:val="DefaultParagraphFont"/>
    <w:qFormat/>
    <w:rPr>
      <w:b/>
      <w:sz w:val="28"/>
    </w:rPr>
  </w:style>
  <w:style w:type="character" w:styleId="Heading4Char">
    <w:name w:val="Heading 4 Char"/>
    <w:basedOn w:val="DefaultParagraphFont"/>
    <w:qFormat/>
    <w:rPr>
      <w:b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56:00Z</dcterms:created>
  <dc:creator>User</dc:creator>
  <dc:description/>
  <cp:keywords/>
  <dc:language>en-US</dc:language>
  <cp:lastModifiedBy>Secretariat_Stiinte</cp:lastModifiedBy>
  <cp:lastPrinted>2020-09-28T17:26:00Z</cp:lastPrinted>
  <dcterms:modified xsi:type="dcterms:W3CDTF">2020-10-07T10:36:00Z</dcterms:modified>
  <cp:revision>9</cp:revision>
  <dc:subject/>
  <dc:title>UNIVERSITATEA DIN ORADEA</dc:title>
</cp:coreProperties>
</file>