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  <w:tab/>
        <w:t>lector dr. Iambor Loredana Florenti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OMENIUL: INFORMATICĂ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I, an univ. 2020/ 2021</w:t>
      </w:r>
    </w:p>
    <w:p>
      <w:pPr>
        <w:pStyle w:val="Heading4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grupe şi subgrup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097"/>
        <w:gridCol w:w="1275"/>
        <w:gridCol w:w="1843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</w:t>
            </w:r>
          </w:p>
        </w:tc>
        <w:tc>
          <w:tcPr>
            <w:tcW w:w="609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u tax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ără taxă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GRUPA 7431 subgrupa a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tonescu A. Victor Arpad </w:t>
            </w:r>
            <w:r>
              <w:rPr>
                <w:b/>
                <w:sz w:val="24"/>
                <w:szCs w:val="24"/>
              </w:rPr>
              <w:t>(admis an sup prin adm 2019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delean E. Vla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alaj F. Sebastian-Cipria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czki A. Edmond-Attil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i C.L. An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art D.F. Sebastian-Flori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a L. Liviu-Căli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jan I. Balaz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aș V. Carla-Georgia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ș V. Alin Valentin </w:t>
            </w:r>
            <w:r>
              <w:rPr>
                <w:b/>
                <w:sz w:val="24"/>
                <w:szCs w:val="24"/>
              </w:rPr>
              <w:t>(reluarea studiilo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ciu V.A. Alex-Danie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iurdar D.A. Ștefania-Nao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rdariu T.M. Edua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ita G. Raul-George-Andre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ea M. David-Ali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mian D. Ioana-Alexandr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 L.M. Dalina Georgiana </w:t>
            </w:r>
            <w:r>
              <w:rPr>
                <w:b/>
                <w:sz w:val="24"/>
                <w:szCs w:val="24"/>
              </w:rPr>
              <w:t>(admis an sup prin adm 2019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ocos D.F. Dan-Gabrie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ăgulescu F. David-Flori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ăvriluț T. Adeli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ze C.C. Cristina-Anamar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u I. Rau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ncu C.L. Constantin-Ali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e V. Dragos-Vasi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31 subgrupa b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lan F. Roxana - Mar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iaș C. Lavinia-Cosmi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lnar I. Ghedeon-Ioan </w:t>
            </w:r>
            <w:r>
              <w:rPr>
                <w:b/>
                <w:sz w:val="24"/>
                <w:szCs w:val="24"/>
              </w:rPr>
              <w:t>(admis an sup prin adm 202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țiu D.I. Tudor-Geor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C. Szabolc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tor E.Ș. Crina-Andree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a-Briscan D.A. Răzvan-Danie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tiş D.F. Alexandru-Ionuţ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tiș V.M. Alexandra-Valenti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M.S. Bogdan-Maria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V. Alexandra-Ioa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a C.D. Diana-Bianc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âpa G.D. Roxana-Georgia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u I. Ioan-Cipria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icu I.R. Ioan-Radu-Deni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 xml:space="preserve">Sava G. Ionuț Hadrian </w:t>
            </w:r>
            <w:r>
              <w:rPr>
                <w:b/>
                <w:sz w:val="24"/>
                <w:szCs w:val="24"/>
                <w:lang w:val="ro-RO"/>
              </w:rPr>
              <w:t>(reînmatriculat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acu D.A. Bianca Ana Cat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îrb I. Sebastian-Ionuț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C.V. Alexandr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enț D. Dalia-Loreda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p A. Denisa-Anamar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V. Ioan-Pau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ter C.C. Mircea-Gabrie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eș I. Roland-Orland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Cucuiet C. Tobias Andrei </w:t>
            </w:r>
            <w:r>
              <w:rPr>
                <w:b/>
                <w:sz w:val="24"/>
                <w:szCs w:val="24"/>
                <w:lang w:val="ro-RO"/>
              </w:rPr>
              <w:t>(reînscris taxă de disciplină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o-RO" w:eastAsia="en-US"/>
              </w:rPr>
            </w:pPr>
            <w:r>
              <w:rPr>
                <w:b/>
                <w:color w:val="000000"/>
                <w:sz w:val="24"/>
                <w:szCs w:val="24"/>
                <w:lang w:val="ro-RO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Rus M.V. Cristian Marin </w:t>
            </w:r>
            <w:r>
              <w:rPr>
                <w:b/>
                <w:sz w:val="24"/>
                <w:szCs w:val="24"/>
                <w:lang w:val="ro-RO"/>
              </w:rPr>
              <w:t>(reînscris taxă de disciplină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o-RO" w:eastAsia="en-US"/>
              </w:rPr>
            </w:pPr>
            <w:r>
              <w:rPr>
                <w:color w:val="000000"/>
                <w:sz w:val="24"/>
                <w:szCs w:val="24"/>
                <w:lang w:val="ro-RO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28.09.2020</w:t>
      </w:r>
    </w:p>
    <w:p>
      <w:pPr>
        <w:pStyle w:val="TextBodyIndent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SECRETAR ŞEF FACULTATE</w:t>
      </w:r>
    </w:p>
    <w:p>
      <w:pPr>
        <w:pStyle w:val="TextBodyIndent"/>
        <w:ind w:left="0" w:firstLine="720"/>
        <w:rPr/>
      </w:pPr>
      <w:r>
        <w:rPr/>
        <w:t xml:space="preserve">Prof. univ. dr. </w:t>
      </w:r>
      <w:r>
        <w:rPr>
          <w:lang w:val="ro-RO"/>
        </w:rPr>
        <w:t>Eugen-Victor Macocian</w:t>
      </w:r>
      <w:r>
        <w:rPr/>
        <w:tab/>
        <w:tab/>
        <w:t xml:space="preserve">           Marcela Lenuţa Ştefan</w:t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49:00Z</dcterms:created>
  <dc:creator>User</dc:creator>
  <dc:description/>
  <cp:keywords/>
  <dc:language>en-US</dc:language>
  <cp:lastModifiedBy>Secretariat_Stiinte</cp:lastModifiedBy>
  <cp:lastPrinted>2019-10-03T13:51:00Z</cp:lastPrinted>
  <dcterms:modified xsi:type="dcterms:W3CDTF">2020-09-29T07:28:00Z</dcterms:modified>
  <cp:revision>35</cp:revision>
  <dc:subject/>
  <dc:title>UNIVERSITATEA DIN ORADEA</dc:title>
</cp:coreProperties>
</file>