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ab/>
        <w:t>Îndrumător de an</w:t>
      </w:r>
    </w:p>
    <w:p>
      <w:pPr>
        <w:pStyle w:val="Normal"/>
        <w:ind w:left="5040" w:hanging="5040"/>
        <w:rPr/>
      </w:pPr>
      <w:r>
        <w:rPr>
          <w:b/>
          <w:sz w:val="24"/>
          <w:szCs w:val="24"/>
          <w:lang w:val="ro-RO"/>
        </w:rPr>
        <w:t>Studii universitare de licență – Ciclul I</w:t>
        <w:tab/>
        <w:tab/>
        <w:tab/>
        <w:t>conf.univ.dr. Telcean Ilie Cătălin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OMENIUL: BIOLOGIE 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I, an univ. 2020/ 2021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843"/>
        <w:gridCol w:w="212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de şcolarizare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u taxă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>
          <w:trHeight w:val="136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Grupa 713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sinte V. Maria-Georg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irău G. Gheorgh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r M. Achim-Mirc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puș D.N. Florina Dani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ci I. Alexandru-Ion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dor E.N. D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man D. Crina-Sim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ovan (Nan) E. Anamaria Florina </w:t>
            </w:r>
            <w:r>
              <w:rPr>
                <w:b/>
                <w:sz w:val="24"/>
                <w:szCs w:val="24"/>
              </w:rPr>
              <w:t>(reînmatriculat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c T.A. Răzvan-Adr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acs T. Cătălin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10348" w:type="dxa"/>
            <w:gridSpan w:val="4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Grupa 713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hiari F. Iazmina-Ani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ier C. Alexandra-Roxan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 C.F. Vlad-Căl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ea L.D. Adina-Miha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cea Gh. Raluca-Cleopat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gescu D. D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ădurean G. 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car V.P. Bianca-Sim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eni S.O. Rox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Grupa 713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lisco F. Cristina-Florin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G.C. Diana-Cătăl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șcaș N.I. Gianina 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gle C. M. Robert - Liviu - Miha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tefan T.D. Răzvan-Dani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ran D.V. Elen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or N. 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 I. Ionuţ-Alexand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ter D.D. Mar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poviciu M. Alexandra Maria </w:t>
            </w:r>
            <w:r>
              <w:rPr>
                <w:b/>
                <w:sz w:val="24"/>
                <w:szCs w:val="24"/>
              </w:rPr>
              <w:t>(reînscris taxă disciplin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caș T. Patricia Teodora </w:t>
            </w:r>
            <w:r>
              <w:rPr>
                <w:b/>
                <w:sz w:val="24"/>
                <w:szCs w:val="24"/>
              </w:rPr>
              <w:t>(reînscris taxă disciplin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28.09.2020</w:t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rPr>
          <w:szCs w:val="22"/>
        </w:rPr>
      </w:pPr>
      <w:r>
        <w:rPr>
          <w:szCs w:val="22"/>
        </w:rPr>
        <w:t xml:space="preserve">Prof. univ. dr. </w:t>
      </w:r>
      <w:r>
        <w:rPr>
          <w:szCs w:val="22"/>
          <w:lang w:val="ro-RO"/>
        </w:rPr>
        <w:t>Eugen-Victor Macocian</w:t>
      </w:r>
      <w:r>
        <w:rPr>
          <w:szCs w:val="22"/>
        </w:rPr>
        <w:tab/>
        <w:t xml:space="preserve"> </w:t>
        <w:tab/>
        <w:t xml:space="preserve">                 </w:t>
        <w:tab/>
        <w:t xml:space="preserve">       Marcela Lenuţa Ştefan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4:00Z</dcterms:created>
  <dc:creator>User</dc:creator>
  <dc:description/>
  <cp:keywords/>
  <dc:language>en-US</dc:language>
  <cp:lastModifiedBy>Secretariat_Stiinte</cp:lastModifiedBy>
  <cp:lastPrinted>2019-10-22T14:55:00Z</cp:lastPrinted>
  <dcterms:modified xsi:type="dcterms:W3CDTF">2020-09-28T05:11:00Z</dcterms:modified>
  <cp:revision>40</cp:revision>
  <dc:subject/>
  <dc:title>UNIVERSITATEA DIN ORADEA</dc:title>
</cp:coreProperties>
</file>