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2"/>
          <w:szCs w:val="22"/>
          <w:lang w:val="ro-RO"/>
        </w:rPr>
        <w:t>lector dr. Tripe Adel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INFOR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SISTEME DISTRIBUITE ÎN INTERNET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/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0-2021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5"/>
        <w:gridCol w:w="1417"/>
        <w:gridCol w:w="143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u tax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</w:tr>
      <w:tr>
        <w:trPr/>
        <w:tc>
          <w:tcPr>
            <w:tcW w:w="825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9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ilean D.N. Simona-Gabri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ga A.N. Paula-Lored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oc C. Ruxandra-Io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şe F. Ciprian-Flor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zec C.N. Darius-Cas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tea V. Cătă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 Z. Sara-Nicol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ţe D. Bianca-Patri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godi B. Csong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îndă M. Cristian-H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otor B.I. Zsolt-B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 I. Ioana-Dani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herghev D. Andre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C. Alexan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ea (Campean) I. Oana-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oliu C. Sergiu-Andr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erea F. Darius-Il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ise A. Ana-Io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ar A.L. Sebastian-Iul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u C.I. Mircea-Stel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le M.P. Remus-Nicol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şcaş L.E. Raul-Andrei-Crist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şcaş L.E. Sergiu-George-Bogd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ară V. Andreea-Io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e-Bărdaş O. Andr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heș I. Ana-Deb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heș I. Reb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eraş L.P. Raluca-Bogdana-Anto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ebe V.A. Szil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8.09.2020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f. univ. dr. Eugen-Victor Macocian</w:t>
        <w:tab/>
        <w:tab/>
        <w:tab/>
        <w:t xml:space="preserve">          Marcela Lenuţa Ştef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49:00Z</dcterms:created>
  <dc:creator>secr</dc:creator>
  <dc:description/>
  <dc:language>en-US</dc:language>
  <cp:lastModifiedBy>Secretariat_Stiinte</cp:lastModifiedBy>
  <cp:lastPrinted>2017-09-29T10:58:00Z</cp:lastPrinted>
  <dcterms:modified xsi:type="dcterms:W3CDTF">2020-09-28T14:51:00Z</dcterms:modified>
  <cp:revision>4</cp:revision>
  <dc:subject/>
  <dc:title>UNIVERSITATEA DIN ORADEA</dc:title>
</cp:coreProperties>
</file>