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ab/>
        <w:t xml:space="preserve">       lector dr. Laslo Euge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0/ 2021, 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5"/>
        <w:gridCol w:w="1559"/>
        <w:gridCol w:w="17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59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a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onache T.M. Bianca - Andre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 G. Raul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ota V. George-Căt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ne S.V. Carmen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dek I. Dan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ce I. Naomi-D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xa E. Flav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oș I. Johanna-Emanuel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ța F. Răzvan-M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ăneanu C. Sergiu-Ale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logan (Paruș) D. Violeta-Ana </w:t>
            </w:r>
            <w:r>
              <w:rPr>
                <w:b/>
                <w:sz w:val="24"/>
                <w:szCs w:val="24"/>
              </w:rPr>
              <w:t>(admis an sup adm 20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ei Nicolai </w:t>
            </w:r>
            <w:r>
              <w:rPr>
                <w:b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sa I. Rafa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nta I.O. Carla-Beatri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an C.M. Marius-Corn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ereji S.O. Alexandru-Ionuț </w:t>
            </w:r>
            <w:r>
              <w:rPr>
                <w:b/>
                <w:sz w:val="24"/>
                <w:szCs w:val="24"/>
              </w:rPr>
              <w:t>(admis an sup adm 20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botaru C. Bogdan-Ma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iu V. Denis-D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pa C.A. 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b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roiu N.V. Eli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aci R. Roman-Nist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 M.O.D. Denis Octav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șniriuc D. Denisa-Eli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nk F.J. Ferenc-Istv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con V. Ale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bravă V. Mihai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itraș C.C. Codrin-Cătălin-Cornel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ărcanea I. George-Răzv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dos S. Benjam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ăvruța L. 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ţi V. Meli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rcă V.T. Vlad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or (Younies) V. Octaviana-Rod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diu I. Andreea-Rebe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şu C. Mădălin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Hodișan E. Luissa-Izabel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acoș V.S. Simion-Ștefan </w:t>
            </w:r>
            <w:r>
              <w:rPr>
                <w:b/>
                <w:sz w:val="24"/>
                <w:szCs w:val="24"/>
              </w:rPr>
              <w:t>(admis an sup adm 20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găr M.N. Daian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c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at M.V. Marin-Vale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odi I.D. Ștef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rar A. Rahela-D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ru I. Sergiu-Io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aș F. Alin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ca L.G. Natalia-Georg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gurean S.I. 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aun Alexandr </w:t>
            </w:r>
            <w:r>
              <w:rPr>
                <w:b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ăilă Ș. Andreea-Iu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V. Sorin-Dan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teanu G. Tudor-Cosm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ița D.M. Andrei-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os M.V. Andrei George </w:t>
            </w:r>
            <w:r>
              <w:rPr>
                <w:b/>
                <w:sz w:val="24"/>
                <w:szCs w:val="24"/>
              </w:rPr>
              <w:t>(reînmatricula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oczi Z.C. Alex-Iul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apară F. Silv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tea G. George-Ho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koran D. Bogd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uțiu I.C. Ioan-Dav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D. Natanael-P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d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E. Alexandr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36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ici S.I. Șerban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egan A.F. Octavian-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rca F. Adrian Ioan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țea G.E. Andrei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șan R.D. Horea-Rad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aghi G. Dan-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 M.F. Radu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kely S. Robert </w:t>
            </w:r>
            <w:r>
              <w:rPr>
                <w:b/>
                <w:sz w:val="24"/>
                <w:szCs w:val="24"/>
                <w:lang w:val="ro-RO"/>
              </w:rPr>
              <w:t>(reînmatricula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iube G. Nicolae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ncău G.G. Mihai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ruț M. Andrada-Iu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jea F.V. Bogdan-Ionu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fan M. Dan-Mircea-Emanu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i D.E. Laurenț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E.S. Erik-Zso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ap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hibolţ M. Alex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30.09.2020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1440" w:firstLine="720"/>
        <w:rPr/>
      </w:pP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TextBodyIndent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ab/>
        <w:t xml:space="preserve">           Marcela Lenuţa Ştefan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49:00Z</dcterms:created>
  <dc:creator>User</dc:creator>
  <dc:description/>
  <cp:keywords/>
  <dc:language>en-US</dc:language>
  <cp:lastModifiedBy>Secretariat_Stiinte</cp:lastModifiedBy>
  <cp:lastPrinted>2017-09-29T14:26:00Z</cp:lastPrinted>
  <dcterms:modified xsi:type="dcterms:W3CDTF">2020-10-08T08:24:00Z</dcterms:modified>
  <cp:revision>38</cp:revision>
  <dc:subject/>
  <dc:title>UNIVERSITATEA DIN ORADEA</dc:title>
</cp:coreProperties>
</file>