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 xml:space="preserve">     </w:t>
      </w:r>
      <w:r>
        <w:rPr>
          <w:b/>
          <w:sz w:val="22"/>
          <w:szCs w:val="22"/>
          <w:lang w:val="ro-RO"/>
        </w:rPr>
        <w:t>şef lucr.dr. Hodișan Sori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 de studiu: CHIMIE STRUCTURALĂ ŞI APLICATIV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I de studiu, an univ. 2020-2021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4"/>
        <w:gridCol w:w="1418"/>
        <w:gridCol w:w="1363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7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u taxă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</w:tr>
      <w:tr>
        <w:trPr/>
        <w:tc>
          <w:tcPr>
            <w:tcW w:w="811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6"/>
                <w:szCs w:val="26"/>
              </w:rPr>
              <w:t>GRUPA 772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e C. Abigail-Corne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oczi G. Alexand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nst (Mada) I. Andreea Pau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eşi I. Brigi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ebeneş (Bredean) V. Cornelia-Ange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ie T. Aurelian-Leonar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cu F.I. Adrian-Flo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(Lobonțiu) F. Lil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os N. Cristian-Alexand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le A.A. Csaba-Nand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şte F. Daniel-Octav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zeg B. Evelin-Bet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a I.T. Teodora-Sim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r V. Cristina-Oti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Ţînţar V. Anam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8.09.2020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0:00Z</dcterms:created>
  <dc:creator>secr</dc:creator>
  <dc:description/>
  <cp:keywords/>
  <dc:language>en-US</dc:language>
  <cp:lastModifiedBy>Secretariat_Stiinte</cp:lastModifiedBy>
  <cp:lastPrinted>2017-10-03T14:30:00Z</cp:lastPrinted>
  <dcterms:modified xsi:type="dcterms:W3CDTF">2020-09-28T06:38:00Z</dcterms:modified>
  <cp:revision>22</cp:revision>
  <dc:subject/>
  <dc:title>UNIVERSITATEA DIN ORADEA</dc:title>
</cp:coreProperties>
</file>