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6"/>
          <w:szCs w:val="26"/>
        </w:rPr>
        <w:t>UNIVERSITATEA DIN ORADEA</w:t>
        <w:tab/>
        <w:tab/>
        <w:tab/>
        <w:tab/>
        <w:t xml:space="preserve">      Îndrumător de an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FACULTATEA DE INFORMATICĂ ȘI ŞTIINŢE</w:t>
        <w:tab/>
        <w:tab/>
      </w:r>
      <w:r>
        <w:rPr>
          <w:b/>
          <w:sz w:val="22"/>
          <w:szCs w:val="22"/>
          <w:lang w:val="ro-RO"/>
        </w:rPr>
        <w:t>lector dr. Oros Horea Gavril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tudii universitare de masterat – Ciclul II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omeniul: INFORMATICĂ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rogramul de studii: SISTEME DISTRIBUITE ÎN INTERNET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Heading2"/>
        <w:spacing w:lineRule="auto" w:line="240"/>
        <w:rPr/>
      </w:pPr>
      <w:r>
        <w:rPr>
          <w:sz w:val="26"/>
          <w:szCs w:val="26"/>
        </w:rPr>
        <w:t>T A B E L  N O M I N A L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uprinzând studenţii din anul II de studiu, an univ. 2020-2021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5"/>
        <w:gridCol w:w="1417"/>
        <w:gridCol w:w="143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469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28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de şcolarizare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u taxă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ără taxă</w:t>
            </w:r>
          </w:p>
        </w:tc>
      </w:tr>
      <w:tr>
        <w:trPr/>
        <w:tc>
          <w:tcPr>
            <w:tcW w:w="8254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rupa 7921, subgrupa 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ărar C.I. Bogdan-Io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ioc G. Gabriel-Lauri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zguţa D. Cristian-D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ba T. George-Mari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tuna N.P. Cătălin-Flor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nta I. Ra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puţ C.P. Rafael - Cosmin - Pet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 G. Daniel-Cristi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ea I.V. Claudia-Anam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ton S.D. Cristian-Bogd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eș R. Ralu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F.A. Căl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şcaş M. Mădălin-Eug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ciu D. Patri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28.09.2020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ab/>
        <w:t xml:space="preserve">Decan </w:t>
        <w:tab/>
        <w:tab/>
        <w:tab/>
        <w:tab/>
        <w:tab/>
        <w:tab/>
        <w:t>Secretar şef facultate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rof. univ. dr. Eugen-Victor Macocian</w:t>
        <w:tab/>
        <w:tab/>
        <w:tab/>
        <w:t xml:space="preserve">          Marcela Lenuţa Ştefan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22:00Z</dcterms:created>
  <dc:creator>secr</dc:creator>
  <dc:description/>
  <cp:keywords/>
  <dc:language>en-US</dc:language>
  <cp:lastModifiedBy>Secretariat_Stiinte</cp:lastModifiedBy>
  <cp:lastPrinted>2020-10-01T13:19:00Z</cp:lastPrinted>
  <dcterms:modified xsi:type="dcterms:W3CDTF">2020-10-01T10:22:00Z</dcterms:modified>
  <cp:revision>16</cp:revision>
  <dc:subject/>
  <dc:title>UNIVERSITATEA DIN ORADEA</dc:title>
</cp:coreProperties>
</file>