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6"/>
          <w:szCs w:val="26"/>
        </w:rPr>
        <w:t>UNIVERSITATEA DIN ORADEA</w:t>
        <w:tab/>
        <w:tab/>
        <w:tab/>
        <w:tab/>
        <w:t xml:space="preserve">     Îndrumător de 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FACULTATEA DE INFORMATICĂ ȘI ŞTIINŢE</w:t>
        <w:tab/>
      </w:r>
      <w:r>
        <w:rPr>
          <w:b/>
          <w:sz w:val="24"/>
          <w:szCs w:val="24"/>
          <w:lang w:val="ro-RO"/>
        </w:rPr>
        <w:t>lector dr. Cicortaș Grațiela Otilia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tudii universitare de masterat – Ciclul II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omeniul: Matematic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ogramul de studii: MATEMATICĂ DIDACTIC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Heading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T A B E L  N O M I N A L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uprinzând studenţii din anul I de studiu, an univ. 2020-2021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56"/>
        <w:gridCol w:w="1559"/>
        <w:gridCol w:w="14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55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29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u tax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ără taxă</w:t>
            </w:r>
          </w:p>
        </w:tc>
      </w:tr>
      <w:tr>
        <w:trPr/>
        <w:tc>
          <w:tcPr>
            <w:tcW w:w="8260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rupa 71011, subgrupa 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lzan M.D. Bianca-Deni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a V. Cristina-Mar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vari A. Maria-Frances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avid M. Iulia-Lor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her I. Ta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her N.L. Beatrix-Ibol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juţ I. Dana-Ion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 A. Luminiţa-Alexand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ce F.E. Bianca-Patri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ise A. Ana-Io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șcaș N. Andreea-Mă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Şandra F.I. Ioana-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heș I. Rebe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eraş L.P. Raluca-Bogdana-Anto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28.09.2020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ab/>
        <w:tab/>
        <w:t xml:space="preserve">Decan </w:t>
        <w:tab/>
        <w:tab/>
        <w:tab/>
        <w:tab/>
        <w:t xml:space="preserve">      Secretar şef facultate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ro-RO"/>
        </w:rPr>
        <w:t>Prof. univ. dr. Eugen-Victor Macocian</w:t>
        <w:tab/>
        <w:tab/>
        <w:t xml:space="preserve">    Marcela Lenuţa Ştefan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51:00Z</dcterms:created>
  <dc:creator>secr</dc:creator>
  <dc:description/>
  <dc:language>en-US</dc:language>
  <cp:lastModifiedBy>Secretariat_Stiinte</cp:lastModifiedBy>
  <cp:lastPrinted>2016-10-12T13:33:00Z</cp:lastPrinted>
  <dcterms:modified xsi:type="dcterms:W3CDTF">2020-09-28T14:53:00Z</dcterms:modified>
  <cp:revision>3</cp:revision>
  <dc:subject/>
  <dc:title>UNIVERSITATEA DIN ORADEA</dc:title>
</cp:coreProperties>
</file>