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 xml:space="preserve">    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 INFORMATICĂ ȘI ŞTIINŢE      lector dr. Simuț Cecilia Adria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FIZIC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Programul de studii: FIZICA EXPLORĂRILOR ŞI TERAPIILOR BIOMEDICAL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I de studiu, an univ. 2020-2021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701"/>
        <w:gridCol w:w="1701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umele şi 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num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u tax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ără taxă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grupa 7821, subgrupa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erbosz Ș. Melin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olba (Crişan) G. Gheorg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uchmüller Á. Norbert-Pé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c M.N. Florentina-Lari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ache M. Maria-Magdal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zman-Pop (Dondoș) G.I. Dana-Codruț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i N.S.C. Dan-Cătălin-Tra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ah A. Attila Arp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tya I. Tamas-Ger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ătălău M. Miriam-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oman (Savu) I. Daniela-Flor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Şmeriga E.R. Viviana-Miha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lagyi G.M. Cătălin-Vl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cs G. Tamas-Dan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iros S. Rich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radea la 28.09.2020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  <w:lang w:val="ro-RO"/>
        </w:rPr>
        <w:tab/>
      </w:r>
      <w:r>
        <w:rPr>
          <w:b/>
          <w:sz w:val="24"/>
          <w:szCs w:val="24"/>
        </w:rPr>
        <w:t xml:space="preserve">Decan </w:t>
        <w:tab/>
        <w:tab/>
        <w:tab/>
        <w:tab/>
        <w:tab/>
        <w:tab/>
        <w:tab/>
        <w:t>Secretar şef facultate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Prof. univ. dr. Eugen-Victor Macocian</w:t>
        <w:tab/>
        <w:tab/>
        <w:t xml:space="preserve">          Marcela Lenuţa Ştef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14:00Z</dcterms:created>
  <dc:creator>secr</dc:creator>
  <dc:description/>
  <cp:keywords/>
  <dc:language>en-US</dc:language>
  <cp:lastModifiedBy>Secretariat_Stiinte</cp:lastModifiedBy>
  <cp:lastPrinted>2017-10-02T15:23:00Z</cp:lastPrinted>
  <dcterms:modified xsi:type="dcterms:W3CDTF">2020-09-28T14:49:00Z</dcterms:modified>
  <cp:revision>20</cp:revision>
  <dc:subject/>
  <dc:title>UNIVERSITATEA DIN ORADEA</dc:title>
</cp:coreProperties>
</file>