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 xml:space="preserve">    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 INFORMATICĂ ȘI ŞTIINŢE      lector dr. Căpitanu Carmen Daniel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Programul de studii: FIZICA EXPLORĂRILOR ŞI TERAPIILOR BIOMEDICAL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0-2021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01"/>
        <w:gridCol w:w="141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umele şi 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u tax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</w:tr>
      <w:tr>
        <w:trPr/>
        <w:tc>
          <w:tcPr>
            <w:tcW w:w="9072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ubgrupa 7811, subgrupa 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zan C.I. Roxana-Lored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ca O. Tudor-Octav-Geor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rean V.A. Andrea-Flo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ăciun M.L. Denisa-Io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gaş (Pop) I. Ştefania-Io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ăşie N. Sandra-Nat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dor Ș. Ştef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tea (Curtui) N.S. Nicola-So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za D. Flo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grupa 7811, subgrupa 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lasz (Raksi) F. Klau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hasz-Kollar A. Nandor-Att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a N.V. Laura-Gabri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 F.A. Andrada-Giu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 G.V. Alina-Georg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erban C. Ioana-Andre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boszlai (Dringo) C. Kin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as A. Andreea-Alexan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</w:rPr>
        <w:t>Subgrupa 7821, subgrupa 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8.09.2020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ab/>
        <w:t>Secretar şef facultate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46:00Z</dcterms:created>
  <dc:creator>secr</dc:creator>
  <dc:description/>
  <dc:language>en-US</dc:language>
  <cp:lastModifiedBy>Secretariat_Stiinte</cp:lastModifiedBy>
  <cp:lastPrinted>2020-09-28T17:48:00Z</cp:lastPrinted>
  <dcterms:modified xsi:type="dcterms:W3CDTF">2020-09-28T14:48:00Z</dcterms:modified>
  <cp:revision>4</cp:revision>
  <dc:subject/>
  <dc:title>UNIVERSITATEA DIN ORADEA</dc:title>
</cp:coreProperties>
</file>