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  <w:tab/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ab/>
        <w:tab/>
        <w:t>conf.univ.dr. Fodor Alexandrin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OMENIUL: CHIMIE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, an univ. 2020/ 2021</w:t>
      </w:r>
    </w:p>
    <w:p>
      <w:pPr>
        <w:pStyle w:val="Heading4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grupe şi subgrup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17"/>
        <w:gridCol w:w="184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u tax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ără taxă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22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ztalos A.Z. Andrea-E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ura F. Ioana - Anamar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a (Costache) I. Ile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ba I. Andrei-Io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iuclea C.I. Bianca-Mar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işan D. Larisa-Renat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er S.T. Edwin-Szilar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rdics C. Maria-Rox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ău C.M. Alexandra -Georgi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imon F. Vior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mboș E.C. Ioana-Teodo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22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 (Molnar) G. Re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pșe F.A. Camelia-Mar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 M. Paula-Mari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lăuș E.C. Amalia-George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ga F.O. Andrada-Tali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tea (Seleși) I. Florin-Căl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gruț V.O. Bianca </w:t>
            </w:r>
            <w:r>
              <w:rPr>
                <w:b/>
                <w:sz w:val="24"/>
                <w:szCs w:val="24"/>
              </w:rPr>
              <w:t>(întrerupe studiile 20-2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etruse A. Andrada-Ștef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enszki J. Claudia-Alexand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oş F. Dane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ță Laurenți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mas S.D. Carla Talida </w:t>
            </w:r>
            <w:r>
              <w:rPr>
                <w:b/>
                <w:sz w:val="24"/>
                <w:szCs w:val="24"/>
              </w:rPr>
              <w:t>(reînmatriculat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or I. Mircea-Io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lang w:val="en-AU"/>
        </w:rPr>
        <w:tab/>
      </w:r>
      <w:r>
        <w:rPr>
          <w:sz w:val="24"/>
          <w:szCs w:val="24"/>
          <w:lang w:val="en-AU"/>
        </w:rPr>
        <w:t>30.09.2020</w:t>
      </w:r>
    </w:p>
    <w:p>
      <w:pPr>
        <w:pStyle w:val="TextBodyIndent"/>
        <w:ind w:left="0" w:hanging="0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TextBodyIndent"/>
        <w:rPr>
          <w:lang w:val="en-AU"/>
        </w:rPr>
      </w:pPr>
      <w:r>
        <w:rPr>
          <w:lang w:val="en-AU"/>
        </w:rPr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/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35:00Z</dcterms:created>
  <dc:creator>User</dc:creator>
  <dc:description/>
  <cp:keywords/>
  <dc:language>en-US</dc:language>
  <cp:lastModifiedBy>Secretariat_Stiinte</cp:lastModifiedBy>
  <cp:lastPrinted>2019-10-22T14:55:00Z</cp:lastPrinted>
  <dcterms:modified xsi:type="dcterms:W3CDTF">2020-10-05T15:57:00Z</dcterms:modified>
  <cp:revision>31</cp:revision>
  <dc:subject/>
  <dc:title>UNIVERSITATEA DIN ORADEA</dc:title>
</cp:coreProperties>
</file>