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UNIVERSITATEA DIN ORADEA</w:t>
      </w:r>
    </w:p>
    <w:p>
      <w:pPr>
        <w:pStyle w:val="Normal"/>
        <w:rPr/>
      </w:pPr>
      <w:r>
        <w:rPr>
          <w:b/>
          <w:sz w:val="22"/>
          <w:lang w:val="ro-RO"/>
        </w:rPr>
        <w:t>FACULTATEA DE INFORMATICĂ ȘI ŞTIINŢE</w:t>
        <w:tab/>
        <w:tab/>
        <w:tab/>
        <w:t xml:space="preserve">            Îndrumător de an</w:t>
        <w:tab/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Studii universitare de licență – Ciclul I </w:t>
        <w:tab/>
        <w:tab/>
        <w:tab/>
        <w:t xml:space="preserve">       </w:t>
        <w:tab/>
        <w:t>lector dr. Drăgan Simona Nicoleta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DOMENIUL: MATEMATICĂ </w:t>
      </w:r>
    </w:p>
    <w:p>
      <w:pPr>
        <w:pStyle w:val="Heading2"/>
        <w:spacing w:lineRule="auto" w:line="240"/>
        <w:jc w:val="both"/>
        <w:rPr>
          <w:sz w:val="22"/>
        </w:rPr>
      </w:pPr>
      <w:r>
        <w:rPr>
          <w:sz w:val="22"/>
        </w:rPr>
        <w:t>SPECIALIZAREA: MATEMATIC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T A B E L  N O M I N A L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uprinzând studenţii anului III, an univ. 2020/ 2021</w:t>
      </w:r>
    </w:p>
    <w:p>
      <w:pPr>
        <w:pStyle w:val="Heading4"/>
        <w:jc w:val="center"/>
        <w:rPr>
          <w:lang w:val="ro-RO"/>
        </w:rPr>
      </w:pPr>
      <w:r>
        <w:rPr>
          <w:lang w:val="ro-RO"/>
        </w:rPr>
        <w:t>pe grupe şi subgrup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275"/>
        <w:gridCol w:w="1418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66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u taxă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ără taxă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or F. Camelia-Flori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 xml:space="preserve">Berce C. Abigail Cornelia </w:t>
            </w:r>
            <w:r>
              <w:rPr>
                <w:b/>
                <w:sz w:val="24"/>
                <w:szCs w:val="24"/>
                <w:lang w:val="ro-RO"/>
              </w:rPr>
              <w:t>(reînmatricular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 V. Traian-Viorel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ota P. Gabriela-Mădălin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 G. Rebeca-Luminiț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clea T. Antoni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huț A.S. Ioana-Cameli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 M.N. Roxana-Nicolet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 L.M. Dalina-Georgian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ödi E.G. Endre-Sámuel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dgyas A.G. Brigitt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ncu C.L. Constantin-Alin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isie E. Andreea-Bianc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czis S. Isabela-Cristin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a V. Paula-Mari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rinț R.D. Melissa-Romin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 T. Teodor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rton (Sebokne Marton) A.I. Vioric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ai A. Alexandr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bai V. Iulian-Andre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iș V.M. Alexandra-Valentin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M.S. Bogdan-Marian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us I. Sergiu-Daniel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ădac G. Mihai Dragoș </w:t>
            </w:r>
            <w:r>
              <w:rPr>
                <w:b/>
                <w:sz w:val="24"/>
                <w:szCs w:val="24"/>
              </w:rPr>
              <w:t>(admis an sup. prin adm 2019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aghi-Ardelean D.M. Cassiana-Loren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enț D. Dalia-Loredan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p A. Denisa-Anamari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ir D. Adela-Debor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Heading7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28.09.2020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>
          <w:sz w:val="24"/>
        </w:rPr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00:00Z</dcterms:created>
  <dc:creator>User</dc:creator>
  <dc:description/>
  <cp:keywords/>
  <dc:language>en-US</dc:language>
  <cp:lastModifiedBy>Secretariat_Stiinte</cp:lastModifiedBy>
  <cp:lastPrinted>2016-09-30T09:25:00Z</cp:lastPrinted>
  <dcterms:modified xsi:type="dcterms:W3CDTF">2020-09-29T07:40:00Z</dcterms:modified>
  <cp:revision>22</cp:revision>
  <dc:subject/>
  <dc:title>UNIVERSITATEA DIN ORADEA</dc:title>
</cp:coreProperties>
</file>