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>lector univ.dr. Horea Cristian Dori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FIZICĂ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0/ 2021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559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u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rindeie D. Raul-Andrei </w:t>
            </w:r>
            <w:r>
              <w:rPr>
                <w:b/>
                <w:sz w:val="24"/>
                <w:szCs w:val="24"/>
              </w:rPr>
              <w:t>(reînmatricula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lea N. Frank-Brigit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tiş G. Romina-Marin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rădau D. Camelia-Giulia-Rom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împan A. Andre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ana A. Luca-Mihn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riș C.I. Alexia-Deni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rcanu M.A. Rebeca 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zman-Pop (Dondoș) G.I. Dana Codruța </w:t>
            </w:r>
            <w:r>
              <w:rPr>
                <w:b/>
                <w:sz w:val="24"/>
                <w:szCs w:val="24"/>
              </w:rPr>
              <w:t>(admisă an sup adm.201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orgea N.D. Anda-Teod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 G. M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(Boșka) I. Corina-Mar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rean (Cozac) G. Octav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G.I. Anabella-D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O.M. Tudor-Ștef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F. Melania-Magdale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muves-Ivan R. Maria-Katal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mșe C.T. Gabriela-Dian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28.09.2020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            Marcela Lenuţa Şte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1:00Z</dcterms:created>
  <dc:creator>User</dc:creator>
  <dc:description/>
  <cp:keywords/>
  <dc:language>en-US</dc:language>
  <cp:lastModifiedBy>Secretariat_Stiinte</cp:lastModifiedBy>
  <cp:lastPrinted>2016-10-17T15:09:00Z</cp:lastPrinted>
  <dcterms:modified xsi:type="dcterms:W3CDTF">2020-09-28T05:37:00Z</dcterms:modified>
  <cp:revision>43</cp:revision>
  <dc:subject/>
  <dc:title>UNIVERSITATEA DIN ORADEA</dc:title>
</cp:coreProperties>
</file>