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</w:r>
      <w:r>
        <w:rPr>
          <w:b/>
          <w:sz w:val="24"/>
          <w:szCs w:val="24"/>
          <w:lang w:val="ro-RO"/>
        </w:rPr>
        <w:t>lector dr. Borșa Emilia Rodic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Mate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TRUCTURI MATEMATICE FUNDAMENTALE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5-2026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1691"/>
        <w:gridCol w:w="15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5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525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10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al J.F. Andrea-Time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er J. Betti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ici O. Paul-Adria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zan M.F. Patrick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oita F. Cătălina-Flori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oi I. Larisa-Ioa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zariuc F. Florin-Vicenți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pei J. Anikó-Anit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da G. Vlad-Gheorgh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arc D.I. Denisa-Ana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arcaș A.C. Anna-Robert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ș N. Patric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asz E.A. Hunor-Máté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ăr G. Gabriel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 C. Gianina-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di F.C. Patricia-Dia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chita I. Larisa-Daniela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gan A. Andreea-Ana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rtea I. Gabriel-Ioa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ifaluși G.M. Darian-Ionuț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hibolț I. Andrei-Ionuț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9.09.2025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ab/>
        <w:t xml:space="preserve">Decan </w:t>
        <w:tab/>
        <w:tab/>
        <w:tab/>
        <w:tab/>
        <w:t xml:space="preserve">      Secretar şef facultate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 xml:space="preserve">    Marcela Lenuţa Ştef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42:00Z</dcterms:created>
  <dc:creator>secr</dc:creator>
  <dc:description/>
  <cp:keywords/>
  <dc:language>en-US</dc:language>
  <cp:lastModifiedBy>Decanat Fis</cp:lastModifiedBy>
  <cp:lastPrinted>2016-10-12T13:33:00Z</cp:lastPrinted>
  <dcterms:modified xsi:type="dcterms:W3CDTF">2025-09-29T13:24:00Z</dcterms:modified>
  <cp:revision>4</cp:revision>
  <dc:subject/>
  <dc:title>UNIVERSITATEA DIN ORADEA</dc:title>
</cp:coreProperties>
</file>