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Cicortaș Otilia Grațiel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4-2025, care și-au ridicat carnetul de student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96"/>
        <w:gridCol w:w="1701"/>
        <w:gridCol w:w="24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a</w:t>
            </w:r>
          </w:p>
        </w:tc>
        <w:tc>
          <w:tcPr>
            <w:tcW w:w="2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a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jinariu C. Andreea-Cris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iu A. Carmen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omir F.A. Nat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aru I. Roxana-Ali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F. Anc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iu V. Mirabela-Giorg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C. Anda-Patri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oca N.E. Ioana-Den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a M.R. Alex-M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2:00Z</dcterms:created>
  <dc:creator>secr</dc:creator>
  <dc:description/>
  <cp:keywords/>
  <dc:language>en-US</dc:language>
  <cp:lastModifiedBy>Decanat Fis</cp:lastModifiedBy>
  <cp:lastPrinted>2023-10-06T15:20:00Z</cp:lastPrinted>
  <dcterms:modified xsi:type="dcterms:W3CDTF">2024-10-10T11:16:00Z</dcterms:modified>
  <cp:revision>9</cp:revision>
  <dc:subject/>
  <dc:title>UNIVERSITATEA DIN ORADEA</dc:title>
</cp:coreProperties>
</file>