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Cicortaș Grațiela Otili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5-202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691"/>
        <w:gridCol w:w="15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25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10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jinariu C. Andreea-Crist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leiu A. Carmen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omir F.A. Nata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aru I. Roxana-Ali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F. Anc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iu V. Mirabela-Giorgi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C. Anda-Patri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oca N.E. Ioana-Denis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stache Rareș Cătăl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9.09.2025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32:00Z</dcterms:created>
  <dc:creator>secr</dc:creator>
  <dc:description/>
  <cp:keywords/>
  <dc:language>en-US</dc:language>
  <cp:lastModifiedBy>Decanat Fis</cp:lastModifiedBy>
  <cp:lastPrinted>2016-10-12T13:33:00Z</cp:lastPrinted>
  <dcterms:modified xsi:type="dcterms:W3CDTF">2025-09-29T09:33:00Z</dcterms:modified>
  <cp:revision>4</cp:revision>
  <dc:subject/>
  <dc:title>UNIVERSITATEA DIN ORADEA</dc:title>
</cp:coreProperties>
</file>