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6"/>
          <w:szCs w:val="26"/>
        </w:rPr>
        <w:t>UNIVERSITATEA DIN ORADEA</w:t>
        <w:tab/>
        <w:tab/>
        <w:tab/>
        <w:tab/>
        <w:t xml:space="preserve">      Îndrumător de an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FACULTATEA DE INFORMATICĂ ȘI ŞTIINŢE</w:t>
        <w:tab/>
        <w:tab/>
      </w:r>
      <w:r>
        <w:rPr>
          <w:b/>
          <w:sz w:val="22"/>
          <w:szCs w:val="22"/>
          <w:lang w:val="ro-RO"/>
        </w:rPr>
        <w:t>lector dr. Oros Horea Gavril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Studii universitare de masterat – Ciclul II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omeniul: INFORMATICĂ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Programul de studii: SISTEME DISTRIBUITE ÎN INTERNET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Heading2"/>
        <w:spacing w:lineRule="auto" w:line="240"/>
        <w:rPr/>
      </w:pPr>
      <w:r>
        <w:rPr>
          <w:sz w:val="26"/>
          <w:szCs w:val="26"/>
        </w:rPr>
        <w:t>T A B E L  N O M I N A L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uprinzând studenţii din anul I de studiu, an univ. 2025-2026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95"/>
        <w:gridCol w:w="1417"/>
        <w:gridCol w:w="143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</w:tc>
        <w:tc>
          <w:tcPr>
            <w:tcW w:w="469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umele şi </w:t>
            </w:r>
          </w:p>
        </w:tc>
        <w:tc>
          <w:tcPr>
            <w:tcW w:w="28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a de şcolarizare</w:t>
            </w:r>
          </w:p>
        </w:tc>
      </w:tr>
      <w:tr>
        <w:trPr/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enume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fără taxă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cu taxă</w:t>
            </w:r>
          </w:p>
        </w:tc>
      </w:tr>
      <w:tr>
        <w:trPr/>
        <w:tc>
          <w:tcPr>
            <w:tcW w:w="8254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Grupa 7911, subgrupa 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ea P. Petru-Gabr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uciu I.M. Theodoros-Dari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ucșa R.V.L. Andrei-Rau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mb T. Tudor-Dari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nta C.H. Sebastian-Octavi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Butiri I.E. Cristian-Ion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it-IT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it-IT"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țiș P. Daniel-Căl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rcea D. Andrei-Mih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ara S.G. Luca-Geor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banu S.A. Virgil-Flor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zariuc F. Florin-Vicenț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con V. Ale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itrache A. Luca-Cristi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Gheczi C. Ádám-Mar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kai Ș. Iosi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dișan E. Iobed-Marc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Huza R.O. Tudor-Dumit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isei R. Rareș-Flor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ldeș I. David-Alexand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rj V. Mihae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vacs S. Attila-San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Lucuța F.T. Ștefan-Bened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p N. Dănuț-Nicuș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Malița I.S. Darius-Flori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anu N. Daiana-Bian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Olah M.N. Mihai-Anton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Olah Ș. Mar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Oprean C.R. Bogdan-Mih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 w:eastAsia="en-US"/>
              </w:rPr>
            </w:pPr>
            <w:r>
              <w:rPr>
                <w:color w:val="000000"/>
                <w:sz w:val="24"/>
                <w:szCs w:val="24"/>
                <w:lang w:val="it-IT"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i A. Roland-Alexand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șc Gh. Matei-Vl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echerle V.P. George-Dan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tilie D. Robert-Ierem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eș M.D. Alexandru-Nicuș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a I. Cristian-Iosi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Popa I.A. Dav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opovici S.I. Șerban-Flor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umb-Pălincaș D.N. Ionu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ală S. Em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 F.V. Paul-Alexandru-Flori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lea L.V. Bogdan-Cristian-Vasi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arkőzi I. Alex-Iosi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rțea G.E. Andrei-Geor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űle Z.K. Zsol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Tomoiaga C.Z. Dragoș-Andr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Țirtea I. Gabriel-Io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29.09.2025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ind w:firstLine="72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ab/>
        <w:t xml:space="preserve">Decan </w:t>
        <w:tab/>
        <w:tab/>
        <w:tab/>
        <w:tab/>
        <w:tab/>
        <w:tab/>
        <w:t>Secretar şef facultate</w:t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>Prof. univ. dr. Eugen-Victor Macocian</w:t>
        <w:tab/>
        <w:tab/>
        <w:tab/>
        <w:t xml:space="preserve">          Marcela Lenuţa Ştefan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b/>
      <w:sz w:val="28"/>
    </w:rPr>
  </w:style>
  <w:style w:type="character" w:styleId="Titlu2Caracter">
    <w:name w:val="Titlu 2 Caracte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36:00Z</dcterms:created>
  <dc:creator>secr</dc:creator>
  <dc:description/>
  <cp:keywords/>
  <dc:language>en-US</dc:language>
  <cp:lastModifiedBy>Decanat Fis</cp:lastModifiedBy>
  <cp:lastPrinted>2024-10-02T15:39:00Z</cp:lastPrinted>
  <dcterms:modified xsi:type="dcterms:W3CDTF">2025-09-29T13:07:00Z</dcterms:modified>
  <cp:revision>10</cp:revision>
  <dc:subject/>
  <dc:title>UNIVERSITATEA DIN ORADEA</dc:title>
</cp:coreProperties>
</file>