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lector dr. Oros Georgia Iri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, an univ. 2025/ 2026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ia F.M. Elena-Lăcrămio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jușca H.S. Iulia-Carm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Bercean S.G. D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laj M.T. Elisa-Time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ita F.V. Daria-Mart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oț L. Laurenția-Gabri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 I.D. Ang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iste V.D. Claudia-Car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uțiu S. Mirela-Flo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ulici G.D. Maria-Anto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n A.D. Antoni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ász A. Kinga-Tam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aza S.O. Georgian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GRUPA 75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rcuș C.C. Carina-Lore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aș N. Giulia-Mede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fu P. Petr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dovan N. Camelia-Ancuț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ncuț M. 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ușcău (Orban) I. Mioara-Ramo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in F. Vi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 D. Rian-Rob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oboni M.G. Andrei-Mari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oia F.D. Ana-Iu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nkő Z. Ibolya-Noé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Ţeudan G. Ana 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er V.F. Alexandru-Flor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29.09.202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16:00Z</dcterms:created>
  <dc:creator>User</dc:creator>
  <dc:description/>
  <cp:keywords/>
  <dc:language>en-US</dc:language>
  <cp:lastModifiedBy>Decanat Fis</cp:lastModifiedBy>
  <cp:lastPrinted>2024-10-02T16:52:00Z</cp:lastPrinted>
  <dcterms:modified xsi:type="dcterms:W3CDTF">2025-09-29T12:37:00Z</dcterms:modified>
  <cp:revision>13</cp:revision>
  <dc:subject/>
  <dc:title>UNIVERSITATEA DIN ORADEA</dc:title>
</cp:coreProperties>
</file>