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lector dr. Cătaș Adria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, an univ. 2025/ 2026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oier V.F. Ioana-Deni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u I. Diana-Teodo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dău C.I. Alessia-Anto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Cotoi O.I. Rareș-Andrei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5-2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oble T.D. Raluca-Ana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oga E.I. Delia-Lore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Ilieș D.F. Ariana </w:t>
            </w:r>
            <w:r>
              <w:rPr>
                <w:b/>
                <w:bCs/>
                <w:sz w:val="24"/>
                <w:szCs w:val="24"/>
              </w:rPr>
              <w:t>(admis an sup 25-2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ăr G.C. Cristina-Eli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Lingurar A. Rahela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hear D.D. Gabriela-Izab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cinelli B. Raluca-Evely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 I. Răzvan-Flor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l V. Luminița 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 N.C. George And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egrea F.C. Deli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a M.P. Cristian-Pet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scu A. Teodo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se V. Andreea-Ele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M.F. Bianca-Ioana-Marc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ogoveanu C.C. Răzvan-Cosm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ălăjean O.D. Carin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Staicu M:D. Florin Daniel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ia anul I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umălan D.F. Ana-Maria-Dani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a I. Maria-Came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iac D. Sonia-Ka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rga A.V. Gabriel-Ale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ereș C.D. Giuli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9.09.202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48:00Z</dcterms:created>
  <dc:creator>User</dc:creator>
  <dc:description/>
  <cp:keywords/>
  <dc:language>en-US</dc:language>
  <cp:lastModifiedBy>Decanat Fis</cp:lastModifiedBy>
  <cp:lastPrinted>2024-10-02T16:52:00Z</cp:lastPrinted>
  <dcterms:modified xsi:type="dcterms:W3CDTF">2025-09-30T08:29:00Z</dcterms:modified>
  <cp:revision>7</cp:revision>
  <dc:subject/>
  <dc:title>UNIVERSITATEA DIN ORADEA</dc:title>
</cp:coreProperties>
</file>