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conf.univ.dr. Alb Lupaș Alina Dacia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I, an univ. 2025/ 2026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udan G.P. C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G. Alexia-Georg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gdi A.I. Anamaria </w:t>
            </w:r>
            <w:r>
              <w:rPr>
                <w:b/>
                <w:bCs/>
                <w:i/>
                <w:iCs/>
                <w:sz w:val="24"/>
                <w:szCs w:val="24"/>
              </w:rPr>
              <w:t>(reînmatriculat an 25-2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idar F. Larisa-Anamari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rtic I.M. Gabriel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an S. Sebastian-Alexand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u M.C. Patrick-Miha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s I. Andreea-D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L.V. Florina-Oliv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hiț (Dumitraș) D. Florina-Mădăl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îrz S.A. Nuria-Rah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gor I. Ioa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her D. Nat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zikó P. Anett-Boglár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er D.O. Patrick-Alexand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D.F. Adi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 Raul-Iann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tiş M.I. Andre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andor D.G. Dana-Ana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uț F. Antonia-D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s C. Beniamin-Ca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9.09.202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7:00Z</dcterms:created>
  <dc:creator>User</dc:creator>
  <dc:description/>
  <cp:keywords/>
  <dc:language>en-US</dc:language>
  <cp:lastModifiedBy>Decanat Fis</cp:lastModifiedBy>
  <cp:lastPrinted>2024-09-26T12:45:00Z</cp:lastPrinted>
  <dcterms:modified xsi:type="dcterms:W3CDTF">2025-09-29T12:36:00Z</dcterms:modified>
  <cp:revision>5</cp:revision>
  <dc:subject/>
  <dc:title>UNIVERSITATEA DIN ORADEA</dc:title>
</cp:coreProperties>
</file>