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UNIVERSITATEA DIN ORADEA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ACULTATEA DE INFORMATICĂ ȘI ŞTIINŢE</w:t>
        <w:tab/>
        <w:tab/>
        <w:tab/>
        <w:t>Îndrumător de an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tudii universitare de licență – Ciclul I</w:t>
        <w:tab/>
        <w:tab/>
        <w:t xml:space="preserve">       </w:t>
        <w:tab/>
        <w:tab/>
        <w:t xml:space="preserve">         lector dr. Laslo Eugen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OMENIUL: INFORMATICĂ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PECIALIZAREA: INFORMATICĂ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A B E L  N O M I N A L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uprinzând studenţii anului I, an univ. 2024/ 2025, pe grupe şi subgrupe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954"/>
        <w:gridCol w:w="1559"/>
        <w:gridCol w:w="1701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t</w:t>
            </w:r>
          </w:p>
        </w:tc>
        <w:tc>
          <w:tcPr>
            <w:tcW w:w="595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Numele </w:t>
            </w:r>
            <w:r>
              <w:rPr>
                <w:b/>
                <w:sz w:val="24"/>
                <w:szCs w:val="24"/>
                <w:lang w:val="ro-RO"/>
              </w:rPr>
              <w:t>şi prenumele</w:t>
            </w:r>
          </w:p>
        </w:tc>
        <w:tc>
          <w:tcPr>
            <w:tcW w:w="326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rma de şcolarizare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595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ără tax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u taxă</w:t>
            </w:r>
          </w:p>
        </w:tc>
      </w:tr>
      <w:tr>
        <w:trPr>
          <w:cantSplit w:val="true"/>
        </w:trPr>
        <w:tc>
          <w:tcPr>
            <w:tcW w:w="978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Grupa 7411, subgrupa a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b/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Ámán Z.A. Krisztián-Gerhar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delean C.F. Luca-Teodo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ciu-Tărău N. Sebastian-Adri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ta I. Robert-Cristi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ce C. Ariana-Carl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cean S.G. Dia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rila I.L. Antoni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iucaș D. Andreea-Adelina </w:t>
            </w:r>
            <w:r>
              <w:rPr>
                <w:b/>
                <w:bCs/>
                <w:sz w:val="24"/>
                <w:szCs w:val="24"/>
              </w:rPr>
              <w:t>(reia anul I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Coita F.V. Daria-Marti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Colțe A. Rareș-Miha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mos A. Richard-Alexandr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tuș C.I. Cristian-Căli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zsi M. Pav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Farcaş (Buta) F. Diana-Camel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8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a 7411, subgrupa b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l I. Istvan-Andr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ender C.M. Angel-Andre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iurău V. Viorel-Alexandr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iția C. Timotei-Mari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pșa V. Alex-Deni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Iacob R.L. Raul-Cristi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Igna S.S. Cătălin-Sebasti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Ionescu G.E. Luca-Ștef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rcsa I. Io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cskés A. Roland-Arpa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Kiraly B. Barnab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ritar D.A. Alex-Ali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zeu D. Andreea-Daniel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8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a 7412, subgrupa a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șan C.F. Denis-Cristi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can A.D. Dariu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Nae C.T. Cătălin-Vasile-Io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chitescu I. Florian-Antoni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 xml:space="preserve">Olar I.A. Andrei-Nicolae </w:t>
            </w:r>
            <w:r>
              <w:rPr>
                <w:b/>
                <w:bCs/>
                <w:sz w:val="24"/>
                <w:szCs w:val="24"/>
                <w:lang w:val="it-IT"/>
              </w:rPr>
              <w:t>(reia anul I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ban E. Felix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nzes F. Patricia-Fruzsi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nt I.I. Eniko-Beatrix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Pop N.D. Darius-Valenti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Prajea C.C. Luca-Cristi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Răduț P.L. Radu-Cristi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manschi P.P. Davi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icu F. Ionuț-Flori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8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a 7412, subgrupa b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mu I. Filip-Claudi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Simon A. Adel-Teodor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avita D. Diana-Mar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ce L.P. George-Laurenți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Trip I.F. Lucian-Gabri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pon G.F. George-Alexandr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rzai A.M. Robert-Christi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Țigan M.I. Romeo-Pau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Vereș C.D. Giulia-Mar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Vidican C.A. Aurelian-Lore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dican P.V. Leonard-Nathaly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Zbîrcea M.N. Luca-Dariu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udor Kristofi I. Hans Cristi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29.09.2025</w:t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ind w:left="0" w:hanging="0"/>
        <w:rPr/>
      </w:pPr>
      <w:r>
        <w:rPr>
          <w:b w:val="false"/>
          <w:szCs w:val="24"/>
        </w:rPr>
        <w:tab/>
        <w:tab/>
        <w:tab/>
      </w:r>
      <w:r>
        <w:rPr/>
        <w:t>DECAN</w:t>
        <w:tab/>
        <w:tab/>
        <w:tab/>
        <w:tab/>
        <w:tab/>
        <w:t xml:space="preserve">      SECRETAR ŞEF FACULTATE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f. univ. dr. </w:t>
      </w:r>
      <w:r>
        <w:rPr>
          <w:sz w:val="24"/>
          <w:szCs w:val="24"/>
          <w:lang w:val="ro-RO"/>
        </w:rPr>
        <w:t>Eugen-Victor Macocian</w:t>
      </w:r>
      <w:r>
        <w:rPr>
          <w:sz w:val="24"/>
          <w:szCs w:val="24"/>
        </w:rPr>
        <w:tab/>
        <w:tab/>
        <w:tab/>
        <w:t xml:space="preserve">           Marcela Lenuţa Ştefa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sectPr>
      <w:type w:val="nextPage"/>
      <w:pgSz w:w="11906" w:h="16838"/>
      <w:pgMar w:left="85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ro-RO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Fontdeparagrafimplicit">
    <w:name w:val="Font de paragraf implicit"/>
    <w:qFormat/>
    <w:rPr/>
  </w:style>
  <w:style w:type="character" w:styleId="IndentcorptextCaracter">
    <w:name w:val="Indent corp text Caracter"/>
    <w:qFormat/>
    <w:rPr>
      <w:b/>
      <w:sz w:val="24"/>
      <w:lang w:val="en-US"/>
    </w:rPr>
  </w:style>
  <w:style w:type="character" w:styleId="Titlu2Caracter">
    <w:name w:val="Titlu 2 Caracter"/>
    <w:qFormat/>
    <w:rPr>
      <w:b/>
      <w:sz w:val="28"/>
    </w:rPr>
  </w:style>
  <w:style w:type="character" w:styleId="Titlu4Caracter">
    <w:name w:val="Titlu 4 Caracter"/>
    <w:qFormat/>
    <w:rPr>
      <w:b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</w:pPr>
    <w:rPr>
      <w:b/>
      <w:sz w:val="24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8:41:00Z</dcterms:created>
  <dc:creator>User</dc:creator>
  <dc:description/>
  <cp:keywords/>
  <dc:language>en-US</dc:language>
  <cp:lastModifiedBy>Decanat Fis</cp:lastModifiedBy>
  <cp:lastPrinted>2023-09-27T11:25:00Z</cp:lastPrinted>
  <dcterms:modified xsi:type="dcterms:W3CDTF">2025-09-29T11:50:00Z</dcterms:modified>
  <cp:revision>19</cp:revision>
  <dc:subject/>
  <dc:title>UNIVERSITATEA DIN ORADEA</dc:title>
</cp:coreProperties>
</file>