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  <w:tab/>
        <w:tab/>
        <w:t>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tudii universitare de licență – Ciclul I</w:t>
        <w:tab/>
        <w:tab/>
        <w:t xml:space="preserve">       </w:t>
        <w:tab/>
        <w:t>conf.univ.dr. Mureșan Sorin Nicola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INFORMATIC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INFORMATIC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I, an univ. 2025/ 2026, pe grupe şi subgrup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954"/>
        <w:gridCol w:w="1559"/>
        <w:gridCol w:w="170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t</w:t>
            </w:r>
          </w:p>
        </w:tc>
        <w:tc>
          <w:tcPr>
            <w:tcW w:w="59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Numele </w:t>
            </w:r>
            <w:r>
              <w:rPr>
                <w:b/>
                <w:sz w:val="24"/>
                <w:szCs w:val="24"/>
                <w:lang w:val="ro-RO"/>
              </w:rPr>
              <w:t>şi prenumele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59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ără tax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u taxă</w:t>
            </w:r>
          </w:p>
        </w:tc>
      </w:tr>
      <w:tr>
        <w:trPr>
          <w:cantSplit w:val="true"/>
        </w:trPr>
        <w:tc>
          <w:tcPr>
            <w:tcW w:w="97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Grupa 741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 P. Tabita-Andree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 P. Dorin-Elise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Basceanu A.T. Adrian-Ștef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ărnuțiu V.F. Vlad-Flor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 G. Alexandru-Gabri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Blaga F. Alexandra-Mar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og F.G. Alexei-Teod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oroș O.Z. Andrea-No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ze T. Teodora-Rahel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iuman A. Dariu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iment S. Sergiu-Eri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rilă I. Darius-Io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cort A.Ș. Remiel-Gavri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ioara V.C. Iulian-Voic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ra F. Darius-Flor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lipca Antonina </w:t>
            </w:r>
            <w:r>
              <w:rPr>
                <w:b/>
                <w:bCs/>
                <w:sz w:val="24"/>
                <w:szCs w:val="24"/>
              </w:rPr>
              <w:t>(BS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ean E. Simona-Rahel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41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Costin C. Alexia-Ioa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Cristuțiu S. Mirela-Flor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Danilenco Oxana </w:t>
            </w:r>
            <w:r>
              <w:rPr>
                <w:b/>
                <w:bCs/>
                <w:sz w:val="24"/>
                <w:szCs w:val="24"/>
                <w:lang w:val="it-IT"/>
              </w:rPr>
              <w:t>(BS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Dascăl V.S. Andrei-Ionu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David I.M. Giulia-Antonia-Ionel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jeu C.D. Crăciun-David-Alexandr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ecichei A. Paul-D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rimbău N. Vlad Nicolae </w:t>
            </w:r>
            <w:r>
              <w:rPr>
                <w:b/>
                <w:bCs/>
                <w:sz w:val="24"/>
                <w:szCs w:val="24"/>
              </w:rPr>
              <w:t>(admis an sup 25-26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dás Z. Zsol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Fălăuș L.C. Lucas-Antho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nta E. Laurențiu-Geor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Foica C.V. Rafael-Dav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is E.C. Markus-Eri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ric F.A. David-Fab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Gora</w:t>
            </w:r>
            <w:r>
              <w:rPr>
                <w:sz w:val="24"/>
                <w:szCs w:val="24"/>
                <w:lang w:val="ro-RO"/>
              </w:rPr>
              <w:t xml:space="preserve">ș Adrian </w:t>
            </w:r>
            <w:r>
              <w:rPr>
                <w:b/>
                <w:bCs/>
                <w:sz w:val="24"/>
                <w:szCs w:val="24"/>
                <w:lang w:val="ro-RO"/>
              </w:rPr>
              <w:t>(BS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g S.M. Vigențiu-Rafa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ţegan E. Flaviu-Cătăl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97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412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țu A. Alexandru-Mari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a F. Anton-August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czis S. Isabela-Crist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ăzău I. Andrei-Mariu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ghel G.A. Christian-Patric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acarie B.A. Emil-Dani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Madar S.G. Bogdan-Flor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Manole I. Adel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 O. Damaris-Alic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 S. Denis-Răzv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arinău I.S. Alexandra-Diana-Mar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Marinău T. Tabita Alexandra </w:t>
            </w:r>
            <w:r>
              <w:rPr>
                <w:b/>
                <w:bCs/>
                <w:i/>
                <w:iCs/>
                <w:sz w:val="24"/>
                <w:szCs w:val="24"/>
                <w:lang w:val="it-IT"/>
              </w:rPr>
              <w:t>(reia anul II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ăgui M.G. Răzvan-Io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nțea M.F. George-Mihai </w:t>
            </w:r>
            <w:r>
              <w:rPr>
                <w:b/>
                <w:bCs/>
                <w:sz w:val="24"/>
                <w:szCs w:val="24"/>
              </w:rPr>
              <w:t>(întrerupe studiile 24-26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hai S.C. Manuel-Ioan-Constant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huț M.O. Răzvan-Octav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an A. Flaviu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412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agoe M. Ştefan-Nist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egru Stanislav </w:t>
            </w:r>
            <w:r>
              <w:rPr>
                <w:b/>
                <w:bCs/>
                <w:sz w:val="24"/>
                <w:szCs w:val="24"/>
              </w:rPr>
              <w:t>(BS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lachi D. Sebestyén-Dani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antea V.C. Darius-Claudi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antiș G.T. Luca-Vla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așca L. Alex-Nicolae-Tra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Pădure M. Dav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înzariu V. Tud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ga M. Sergi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ovici I. Vanessa-Mar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ăduț P.L. Rareș-Adrian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n P. Ramona-Aurel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Sacasti-Tivadar O.V. Carmina Alex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midt S. Anit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ichei I. Cristian-Cost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413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ineti G. Berinde Sergi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gecs P. Victoria- King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lveszter B. Pa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andor R.F. Adelin-Flor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tirbe I.E. Cas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uldac V. Denisa-Mioa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îbîrnă Bogdan </w:t>
            </w:r>
            <w:r>
              <w:rPr>
                <w:b/>
                <w:bCs/>
                <w:sz w:val="24"/>
                <w:szCs w:val="24"/>
              </w:rPr>
              <w:t>(BS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Trifan A.G. Darius-Feli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ur D. Cătălin-Stel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ga I.M. David-Mart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ga T. Tibor-Zolt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atră M.S. Marius-Cătăl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Vușcan V. Andrei-Flor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Yeremchuk Liudmyla </w:t>
            </w:r>
            <w:r>
              <w:rPr>
                <w:b/>
                <w:bCs/>
                <w:sz w:val="24"/>
                <w:szCs w:val="24"/>
              </w:rPr>
              <w:t>(BS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Zahari D.M. Denis-Andre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firache V. Ioana-Alexand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29.09.2025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/>
      </w:pPr>
      <w:r>
        <w:rPr>
          <w:b w:val="false"/>
          <w:szCs w:val="24"/>
        </w:rPr>
        <w:tab/>
        <w:tab/>
        <w:tab/>
      </w:r>
      <w:r>
        <w:rPr/>
        <w:t>DECAN</w:t>
        <w:tab/>
        <w:tab/>
        <w:tab/>
        <w:tab/>
        <w:tab/>
        <w:t xml:space="preserve">      SECRETAR ŞEF FACULTATE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f. univ. dr. </w:t>
      </w:r>
      <w:r>
        <w:rPr>
          <w:sz w:val="24"/>
          <w:szCs w:val="24"/>
          <w:lang w:val="ro-RO"/>
        </w:rPr>
        <w:t>Eugen-Victor Macocian</w:t>
      </w:r>
      <w:r>
        <w:rPr>
          <w:sz w:val="24"/>
          <w:szCs w:val="24"/>
        </w:rPr>
        <w:tab/>
        <w:tab/>
        <w:tab/>
        <w:t xml:space="preserve">           Marcela Lenuţa Ştef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type w:val="nextPage"/>
      <w:pgSz w:w="11906" w:h="16838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qFormat/>
    <w:rPr>
      <w:b/>
      <w:sz w:val="24"/>
      <w:lang w:val="en-US"/>
    </w:rPr>
  </w:style>
  <w:style w:type="character" w:styleId="Titlu2Caracter">
    <w:name w:val="Titlu 2 Caracter"/>
    <w:qFormat/>
    <w:rPr>
      <w:b/>
      <w:sz w:val="28"/>
    </w:rPr>
  </w:style>
  <w:style w:type="character" w:styleId="Titlu4Caracter">
    <w:name w:val="Titlu 4 Caracter"/>
    <w:qFormat/>
    <w:rPr>
      <w:b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2:00Z</dcterms:created>
  <dc:creator>User</dc:creator>
  <dc:description/>
  <cp:keywords/>
  <dc:language>en-US</dc:language>
  <cp:lastModifiedBy>Decanat Fis</cp:lastModifiedBy>
  <cp:lastPrinted>2023-09-27T11:25:00Z</cp:lastPrinted>
  <dcterms:modified xsi:type="dcterms:W3CDTF">2025-09-29T13:31:00Z</dcterms:modified>
  <cp:revision>8</cp:revision>
  <dc:subject/>
  <dc:title>UNIVERSITATEA DIN ORADEA</dc:title>
</cp:coreProperties>
</file>