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ab/>
        <w:t xml:space="preserve">         lector dr. Ion Vasile Emili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5/ 2026, pe grupe şi subgrupe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4"/>
        <w:gridCol w:w="1559"/>
        <w:gridCol w:w="170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4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brudan G.I. Bianca-Ion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i F.A. Razv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alaj I. Vict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j M.I. Cas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schiu C. Gheorghe-Valentin </w:t>
            </w:r>
            <w:r>
              <w:rPr>
                <w:b/>
                <w:bCs/>
                <w:sz w:val="24"/>
                <w:szCs w:val="24"/>
              </w:rPr>
              <w:t>(întrerupe studiile 24-2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j N. Madalin-Nicol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ta L. 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boș S.D. Bogdan Vlad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har F. Anamaria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ulea F.L. Luca-Șer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Bungău T.D. Raul Dănuț </w:t>
            </w: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  <w:t>(reînmatriculat 25-2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a G.G. Cosmin-Flo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rodea S.P. Sebastian Vasile </w:t>
            </w: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  <w:t>(reînmatriculat 25-2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 T.M. 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ban P.M. Loris-Flo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lepce G.M. Vanes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ristea V.O. Vasile-Octav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Csaba I. Engelbert Kevin </w:t>
            </w:r>
            <w:r>
              <w:rPr>
                <w:b/>
                <w:bCs/>
                <w:sz w:val="24"/>
                <w:szCs w:val="24"/>
                <w:lang w:val="it-IT"/>
              </w:rPr>
              <w:t>(admis an sup 24-2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arcas I. Andreea-D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lorea I.O. David-Iul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rai K. Karoly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alea V.G. Georgiana-Ram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îrz S.A. Nuria-Rah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oia N. Nicolae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asz I. Renata-Bian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lo L.C. Raul-Ionu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ovan M.I. Alexandra-Io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Jurjuț I.D. Dănuț-Luc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in F.B. David-Tu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vacs L. Andrea </w:t>
            </w:r>
            <w:r>
              <w:rPr>
                <w:b/>
                <w:bCs/>
                <w:sz w:val="24"/>
                <w:szCs w:val="24"/>
              </w:rPr>
              <w:t>(admis an sup 25-2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zea D. Andreea Gabriela </w:t>
            </w: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  <w:t>(reînmatriculat 25-2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azăr C.T. Roberto-Clau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ăr S.E. George-Cătă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azea C.C. Diana-Că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in N.I. Er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șe G. Alexandru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ghear D.D. Gabriela-Izab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L. Mircea-Io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32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o-RO"/>
              </w:rPr>
              <w:t xml:space="preserve">îța Andrei </w:t>
            </w:r>
            <w:r>
              <w:rPr>
                <w:b/>
                <w:bCs/>
                <w:sz w:val="24"/>
                <w:szCs w:val="24"/>
                <w:lang w:val="ro-RO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iș I.T. David-Arman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egruț H.T. Andrei-Serg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cea C. Cristin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icorici C.P. Bianca-Valent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 xml:space="preserve">Oistric Daniel Iulian </w:t>
            </w:r>
            <w:r>
              <w:rPr>
                <w:b/>
                <w:bCs/>
                <w:sz w:val="24"/>
                <w:szCs w:val="24"/>
                <w:lang w:val="it-IT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Orban S. Dariu </w:t>
            </w:r>
            <w:r>
              <w:rPr>
                <w:b/>
                <w:bCs/>
                <w:sz w:val="24"/>
                <w:szCs w:val="24"/>
                <w:lang w:val="it-IT"/>
              </w:rPr>
              <w:t>(admis an sup 24-2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erei C. David Valentin</w:t>
            </w:r>
            <w:r>
              <w:rPr>
                <w:b/>
                <w:bCs/>
                <w:sz w:val="24"/>
                <w:szCs w:val="24"/>
                <w:lang w:val="it-IT"/>
              </w:rPr>
              <w:t>(admis an sup 24-2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 V. Daria-Da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etrița S.I. Marian-Laurenț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iț L.C. David-Leon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itirici L.D. Victor-Pa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op D.F. Adin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p F. Darius-Seba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L. Ale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L. R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eakova Anastasi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șcaș M. Daria-A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32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man R.Ș. Roland </w:t>
            </w:r>
            <w:r>
              <w:rPr>
                <w:b/>
                <w:bCs/>
                <w:sz w:val="24"/>
                <w:szCs w:val="24"/>
                <w:lang w:val="it-IT"/>
              </w:rPr>
              <w:t>(admis an sup 24-2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usan I. Răzvan </w:t>
            </w:r>
            <w:r>
              <w:rPr>
                <w:b/>
                <w:bCs/>
                <w:sz w:val="24"/>
                <w:szCs w:val="24"/>
              </w:rPr>
              <w:t>(admis an sup 25-2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fler T.A. Eri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rangeu E. Noelia-D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ocaciu I. Emanu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igeti F. Boglar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bo C.B. Kevin Brendon </w:t>
            </w:r>
            <w:r>
              <w:rPr>
                <w:b/>
                <w:bCs/>
                <w:sz w:val="24"/>
                <w:szCs w:val="24"/>
                <w:lang w:val="it-IT"/>
              </w:rPr>
              <w:t>(admis an sup 24-2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kacs I. Valentin Flaviu </w:t>
            </w:r>
            <w:r>
              <w:rPr>
                <w:b/>
                <w:bCs/>
                <w:i/>
                <w:iCs/>
                <w:sz w:val="24"/>
                <w:szCs w:val="24"/>
                <w:lang w:val="it-IT"/>
              </w:rPr>
              <w:t>(reînmatriculat 25-2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lmazan Gabriel Lucian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cut V.C. Patrick Willi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van F. Ștefan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g I. David-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Țirban I.V. Andrei-Teo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Țirban M.G. Renata-Andr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șadi C.D. Iosu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es D.A. Ralu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ntan G. George-Luc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ieriu M.R. Aniko-Ele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onhală N.T. Raul-Ion-Pet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utan S.A. Beniamin-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b w:val="false"/>
          <w:szCs w:val="24"/>
        </w:rPr>
        <w:t>29.09.2025</w:t>
        <w:tab/>
      </w:r>
      <w:r>
        <w:rPr/>
        <w:t>DECAN</w:t>
        <w:tab/>
        <w:tab/>
        <w:tab/>
        <w:tab/>
        <w:tab/>
        <w:t xml:space="preserve">      SECRETAR ŞEF FACULTATE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f. univ. dr. </w:t>
      </w:r>
      <w:r>
        <w:rPr>
          <w:sz w:val="24"/>
          <w:szCs w:val="24"/>
          <w:lang w:val="ro-RO"/>
        </w:rPr>
        <w:t>Eugen-Victor Macocian</w:t>
      </w:r>
      <w:r>
        <w:rPr>
          <w:sz w:val="24"/>
          <w:szCs w:val="24"/>
        </w:rPr>
        <w:tab/>
        <w:tab/>
        <w:tab/>
        <w:t xml:space="preserve">           Marcela Lenuţa Ştefan</w:t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b/>
      <w:sz w:val="24"/>
      <w:lang w:val="en-US"/>
    </w:rPr>
  </w:style>
  <w:style w:type="character" w:styleId="Titlu2Caracter">
    <w:name w:val="Titlu 2 Caracter"/>
    <w:qFormat/>
    <w:rPr>
      <w:b/>
      <w:sz w:val="28"/>
    </w:rPr>
  </w:style>
  <w:style w:type="character" w:styleId="Titlu4Caracter">
    <w:name w:val="Titlu 4 Caracte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37:00Z</dcterms:created>
  <dc:creator>User</dc:creator>
  <dc:description/>
  <cp:keywords/>
  <dc:language>en-US</dc:language>
  <cp:lastModifiedBy>Decanat Fis</cp:lastModifiedBy>
  <cp:lastPrinted>2023-09-27T11:25:00Z</cp:lastPrinted>
  <dcterms:modified xsi:type="dcterms:W3CDTF">2025-09-29T12:18:00Z</dcterms:modified>
  <cp:revision>7</cp:revision>
  <dc:subject/>
  <dc:title>UNIVERSITATEA DIN ORADEA</dc:title>
</cp:coreProperties>
</file>