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 xml:space="preserve">    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FACULTATEA DE  INFORMATICĂ ȘI ŞTIINŢE    </w:t>
        <w:tab/>
        <w:t>lector univ.dr. Flora Monic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Programul de studii: FIZICA EXPLORĂRILOR ŞI TERAPIILOR BIOMEDICAL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 de studiu, an univ. 2025-2026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01"/>
        <w:gridCol w:w="141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umele şi 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num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ără tax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/>
        <w:tc>
          <w:tcPr>
            <w:tcW w:w="9072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ubgrupa 781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uț D. Geanina-Bian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hel T. Răzvan-Andr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al I.C. Jozsef-Gerge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delean I. E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Blăguța C.C. Maria-Teodo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rțig C.T. Diana-Alecsan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lzan D.F. Roxana-Andre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arțiș G.V. Paul-Crist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ilă I. Daniela-N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ncu (Cuc) M. Rebecca Lored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acs E. Alexandra-Melin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Puie T. Teodora-Mario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ipkó Jarca I.G. Cristian-Serg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ciu M. Mihaela-Flo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gur I. Emanu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Zaha F.D. Loredana-Crist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9.09.2025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  <w:lang w:val="ro-RO"/>
        </w:rPr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ab/>
        <w:t>Secretar şef facultate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29:00Z</dcterms:created>
  <dc:creator>secr</dc:creator>
  <dc:description/>
  <cp:keywords/>
  <dc:language>en-US</dc:language>
  <cp:lastModifiedBy>Decanat Fis</cp:lastModifiedBy>
  <cp:lastPrinted>2025-09-29T15:54:00Z</cp:lastPrinted>
  <dcterms:modified xsi:type="dcterms:W3CDTF">2025-09-29T12:54:00Z</dcterms:modified>
  <cp:revision>7</cp:revision>
  <dc:subject/>
  <dc:title>UNIVERSITATEA DIN ORADEA</dc:title>
</cp:coreProperties>
</file>