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 xml:space="preserve">    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FACULTATEA DE  INFORMATICĂ ȘI ŞTIINŢE    </w:t>
        <w:tab/>
        <w:t>prof.univ.dr. Marcu Loreda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Programul de studii: FIZICA EXPLORĂRILOR ŞI TERAPIILOR BIOMEDICAL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I de studiu, an univ. 2025-2026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01"/>
        <w:gridCol w:w="141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umele şi 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num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ără tax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/>
        <w:tc>
          <w:tcPr>
            <w:tcW w:w="9072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ubgrupa 781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aş E. Alexandru-Gheorg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cur D. Noemia-Daniela </w:t>
            </w:r>
            <w:r>
              <w:rPr>
                <w:b/>
                <w:bCs/>
                <w:sz w:val="24"/>
                <w:szCs w:val="24"/>
              </w:rPr>
              <w:t>(întrerupe studii 25-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lzan M.F. Patri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e I. Bogdan-Mih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ristea (Borz) I. Maria-Io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ilean V.M. Mihaela-Rox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tmann T. Mircea-Alexand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a G. Gheorghe-Pa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lan G. Marius-Adr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lăuș (Mihuț) E.C. Amalia-Georg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oldovan (Bistraie) I. Adela-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av (Marta) C.M. Otilia-Mir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gean F. Florina-Io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s I. Richard-Natana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șcaș Florica Mar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înscris taxă disciplină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9.09.2025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  <w:lang w:val="ro-RO"/>
        </w:rPr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ab/>
        <w:t>Secretar şef facultate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2:00Z</dcterms:created>
  <dc:creator>secr</dc:creator>
  <dc:description/>
  <cp:keywords/>
  <dc:language>en-US</dc:language>
  <cp:lastModifiedBy>Decanat Fis</cp:lastModifiedBy>
  <cp:lastPrinted>2020-09-28T17:48:00Z</cp:lastPrinted>
  <dcterms:modified xsi:type="dcterms:W3CDTF">2025-09-29T09:25:00Z</dcterms:modified>
  <cp:revision>4</cp:revision>
  <dc:subject/>
  <dc:title>UNIVERSITATEA DIN ORADEA</dc:title>
</cp:coreProperties>
</file>