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>șef lucr.univ.dr. Petrehele Anda Ioa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CHIMIE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4/ 2025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609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2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ea P. Alexandru-Nicol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îrla T.D. Andreea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aș G.I. Dani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e (Pleșa) D. Ma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e V. O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ilip (Pirtea) M. Ioana-Carol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uţ I. Cosm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va I.G. Lidia Maria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ing I.C. Cristian-Io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t L.C. Paul-Adr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oncu I. Mihaela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olța (Pavel) I. Monica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dar M. Paula Mariana </w:t>
            </w:r>
            <w:r>
              <w:rPr>
                <w:b/>
                <w:bCs/>
                <w:sz w:val="24"/>
                <w:szCs w:val="24"/>
              </w:rPr>
              <w:t>(reia an III 24-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or L.D. Loredana-Victo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(Farcaș) A. Angela-Ram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leacu M.S. Bogdan Ionuț </w:t>
            </w:r>
            <w:r>
              <w:rPr>
                <w:b/>
                <w:bCs/>
                <w:sz w:val="24"/>
                <w:szCs w:val="24"/>
              </w:rPr>
              <w:t>(reînmatriculat 24-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p (Delean) V. Olimpia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Maria-Magdale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andor D. Amalia-Di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carlat O. Mihaela-Di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uț F. Adriana-Del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o M. Crist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coian G. Rita-Terez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h S. Luminița-Viole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ozser E. Mar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Țepeș (Marincaș) E. Ionela Ecaterina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an (Nan) E. Anamaria Florin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înscrisă taxă de disciplină</w:t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26.09.2024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41:00Z</dcterms:created>
  <dc:creator>User</dc:creator>
  <dc:description/>
  <cp:keywords/>
  <dc:language>en-US</dc:language>
  <cp:lastModifiedBy>Decanat Fis</cp:lastModifiedBy>
  <cp:lastPrinted>2023-09-27T10:20:00Z</cp:lastPrinted>
  <dcterms:modified xsi:type="dcterms:W3CDTF">2024-09-27T12:20:00Z</dcterms:modified>
  <cp:revision>18</cp:revision>
  <dc:subject/>
  <dc:title>UNIVERSITATEA DIN ORADEA</dc:title>
</cp:coreProperties>
</file>