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    prof.dr. Badea Gabriela Ele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4-2025, care și-au ridicat carnetul de stud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682"/>
        <w:gridCol w:w="1843"/>
        <w:gridCol w:w="1930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ta</w:t>
            </w:r>
          </w:p>
        </w:tc>
        <w:tc>
          <w:tcPr>
            <w:tcW w:w="1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</w:rPr>
              <w:t>Semn</w:t>
            </w:r>
            <w:r>
              <w:rPr>
                <w:b/>
                <w:sz w:val="26"/>
                <w:szCs w:val="26"/>
                <w:lang w:val="ro-RO"/>
              </w:rPr>
              <w:t>ătura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Agod (Petrovan) I. Noemi-Ren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ta D. Alina-Teod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işcă C. Bi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ta M. Andrada-Rebe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eţu (Oros) P. Claudia-M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ucaci C.T. Daliana-Andre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isa D.S. Gabriela-Lar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șincat C.I. Ionela-Ștef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ncu V.S. Monica-O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scar C. Denisa-Rebe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 M. Mădălina-Sim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ca M. Bianca-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cs L. Adrian-Vi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nca M.G. Raul-Crist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8:00Z</dcterms:created>
  <dc:creator>secr</dc:creator>
  <dc:description/>
  <cp:keywords/>
  <dc:language>en-US</dc:language>
  <cp:lastModifiedBy>Decanat Fis</cp:lastModifiedBy>
  <cp:lastPrinted>2024-10-08T11:27:00Z</cp:lastPrinted>
  <dcterms:modified xsi:type="dcterms:W3CDTF">2024-10-08T08:29:00Z</dcterms:modified>
  <cp:revision>6</cp:revision>
  <dc:subject/>
  <dc:title>UNIVERSITATEA DIN ORADEA</dc:title>
</cp:coreProperties>
</file>