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INFORMATICĂ ȘI ŞTIINŢE    </w:t>
      </w:r>
      <w:r>
        <w:rPr>
          <w:b/>
          <w:sz w:val="22"/>
          <w:szCs w:val="22"/>
          <w:lang w:val="ro-RO"/>
        </w:rPr>
        <w:t>prof.univ.dr. Badea Gabriela Ele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7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Agod (Petrovan) I. Noemi-Ren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D. Alina-Teod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işcă C. Bia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ita M. Andrada-Rebe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caci C.T. Daliana-Andr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șincat C.I. Ionela-Ștef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ncu V.S. Monica-O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scar C. Denisa-Rebe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 M. Mădălina-Sim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ca M. Bianca-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L. Adrian-Vi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nca M.G. Raul-Crist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alea A. Codrin Miha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12:00Z</dcterms:created>
  <dc:creator>secr</dc:creator>
  <dc:description/>
  <cp:keywords/>
  <dc:language>en-US</dc:language>
  <cp:lastModifiedBy>Decanat Fis</cp:lastModifiedBy>
  <cp:lastPrinted>2024-10-07T09:19:00Z</cp:lastPrinted>
  <dcterms:modified xsi:type="dcterms:W3CDTF">2025-09-29T12:50:00Z</dcterms:modified>
  <cp:revision>4</cp:revision>
  <dc:subject/>
  <dc:title>UNIVERSITATEA DIN ORADEA</dc:title>
</cp:coreProperties>
</file>