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>conf.dr. Telcean Ilie Cătăli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5/ 2026, care au primi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2835"/>
      </w:tblGrid>
      <w:tr>
        <w:trPr>
          <w:trHeight w:val="536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Albu G. Ralu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Blaga M.I. Răzvan-Andr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Boda Z.D. Eli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Bodea C.M. Elena-Ștef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Gal S. Dariana-Mar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Gherman R.V. Adelina-Flor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Gîrbea V.C. Ianis-Alexandr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Governo B. Vivien-Elis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Haidu D.I. Dorin-Andr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Haneș D. Antonio-Rafa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Herkucz N. Sonia-Gabri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Indrieș M.R. Silvia-D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Iovan G.A. Georgiana-Adri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Iurasoc V. Davi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Jurca F.D. Anastas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Kun A. Alexandra-Giu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Laza S.O. Georgian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Lezeu V.A. Ana-Ma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Mihai G.C. Mar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Moldovan D.T. Naomi-Emanue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 xml:space="preserve">Nedelcu-Meșter P.C. Daria-Beatric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Negru I. Rebe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Pașcalău (Tomoș) G. Ile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Racoși-Bogdan P.A. Anda-Al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Sfîrle I. Casian-Alexandr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Sime G.C. Georgiana-Bian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Sipos C.G. Krisztina-Noe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>Șcheianu A.D. Andrei-Luig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>Șchiop E.C. Alexia-Crist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it-IT"/>
              </w:rPr>
              <w:t>Ștefan (Maureder) G. Rodica-Ele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/>
              <w:t>Totorean GT. Sofia-Vaness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lang w:val="it-IT"/>
              </w:rPr>
              <w:t>Țârle C.L. Lucia-Teodo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Țirban A.M. Denisa-Io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Varga I. Istv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/>
              <w:t>Varianini F. Giulia-Flav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1:00Z</dcterms:created>
  <dc:creator>User</dc:creator>
  <dc:description/>
  <cp:keywords/>
  <dc:language>en-US</dc:language>
  <cp:lastModifiedBy>Decanat Fis</cp:lastModifiedBy>
  <cp:lastPrinted>2024-10-02T09:48:00Z</cp:lastPrinted>
  <dcterms:modified xsi:type="dcterms:W3CDTF">2025-09-29T10:22:00Z</dcterms:modified>
  <cp:revision>9</cp:revision>
  <dc:subject/>
  <dc:title>UNIVERSITATEA DIN ORADEA</dc:title>
</cp:coreProperties>
</file>