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</w:r>
    </w:p>
    <w:p>
      <w:pPr>
        <w:pStyle w:val="Normal"/>
        <w:ind w:left="5040" w:hanging="5040"/>
        <w:rPr>
          <w:b/>
          <w:b/>
          <w:sz w:val="22"/>
          <w:szCs w:val="22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</w:r>
      <w:r>
        <w:rPr>
          <w:b/>
          <w:sz w:val="22"/>
          <w:szCs w:val="22"/>
        </w:rPr>
        <w:t>conf.univ.dr. Telcean Ilie Cătălin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BIOLOGIE</w:t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, an univ. 2025/ 2026, pe grupe şi subgrup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843"/>
        <w:gridCol w:w="170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umele </w:t>
            </w:r>
            <w:r>
              <w:rPr>
                <w:b/>
                <w:sz w:val="22"/>
                <w:szCs w:val="22"/>
                <w:lang w:val="ro-RO"/>
              </w:rPr>
              <w:t>şi prenumel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de şcolarizare</w:t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ără tax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trHeight w:val="192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2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vasiloaei I. Daria-Io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ba I.V. Ștef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Benga V. Alexandra-Crist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rău Gheorghe </w:t>
            </w:r>
            <w:r>
              <w:rPr>
                <w:b/>
                <w:bCs/>
                <w:i/>
                <w:iCs/>
                <w:sz w:val="24"/>
                <w:szCs w:val="24"/>
              </w:rPr>
              <w:t>(reia anul I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ocșan E.F. Vanesa Sa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onchiș M. N. Roxan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 xml:space="preserve">Borbei L. Rakhel-Odett </w:t>
            </w:r>
            <w:r>
              <w:rPr>
                <w:b/>
                <w:bCs/>
                <w:sz w:val="24"/>
                <w:szCs w:val="24"/>
              </w:rPr>
              <w:t>(întrerupe studii 24-2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ban G. Daria-Georgi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ita M. Andrada-Rebe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e P. Raul Vasi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ea S.V. Eduard-Adri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urtui F. Anarel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2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ăt Roberto Adrian </w:t>
            </w:r>
            <w:r>
              <w:rPr>
                <w:b/>
                <w:bCs/>
                <w:i/>
                <w:iCs/>
                <w:sz w:val="24"/>
                <w:szCs w:val="24"/>
              </w:rPr>
              <w:t>(reia anul I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ăvriluț M. Ma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herman V. Alex-Vasi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olpoian G.G. Natali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roza S. C. Andreea-Rox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Hara I.P. Cristina-Ralu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Hațag M. Andrei-Iuli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Ile V.C. Sergiu-Abn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Jolța (Pavel) I. Mon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uncan T.L. Lavinia-Bian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Naghi C.I. Rafael-Miha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21, subgrupa c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Noje D.C. Carina-Patric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antea P.S. Carla-Pau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Păfucan (Lăzău) I. Io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op A.V. Anisia Ra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teanu M. Alexia-Ștef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az A. Alexandru-Adri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criminți Popa A.P. David- Andr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ichiș I. Delia-Io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Timiș S.C. Luisa-Crist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Trip D.C.I. Amal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ur V. Dali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 w:val="22"/>
          <w:szCs w:val="22"/>
        </w:rPr>
        <w:t>29</w:t>
      </w:r>
      <w:r>
        <w:rPr>
          <w:b w:val="false"/>
          <w:szCs w:val="24"/>
        </w:rPr>
        <w:t>.09.2025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  <w:r>
        <w:rPr>
          <w:sz w:val="22"/>
          <w:szCs w:val="22"/>
        </w:rPr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/>
      </w:pPr>
      <w:r>
        <w:rPr>
          <w:szCs w:val="22"/>
        </w:rPr>
        <w:t xml:space="preserve">Prof. univ. dr. </w:t>
      </w:r>
      <w:r>
        <w:rPr>
          <w:szCs w:val="22"/>
          <w:lang w:val="ro-RO"/>
        </w:rPr>
        <w:t>Eugen-Victor Macocian</w:t>
      </w:r>
      <w:r>
        <w:rPr>
          <w:szCs w:val="22"/>
        </w:rPr>
        <w:tab/>
        <w:tab/>
        <w:t xml:space="preserve">                  Marcela Lenuţa Ştefan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41:00Z</dcterms:created>
  <dc:creator>User</dc:creator>
  <dc:description/>
  <cp:keywords/>
  <dc:language>en-US</dc:language>
  <cp:lastModifiedBy>Decanat Fis</cp:lastModifiedBy>
  <cp:lastPrinted>2025-09-29T13:33:00Z</cp:lastPrinted>
  <dcterms:modified xsi:type="dcterms:W3CDTF">2025-09-29T10:34:00Z</dcterms:modified>
  <cp:revision>15</cp:revision>
  <dc:subject/>
  <dc:title>UNIVERSITATEA DIN ORADEA</dc:title>
</cp:coreProperties>
</file>