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>prof.univ.dr.habil Cupșa Diana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5/ 2026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trHeight w:val="19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onaș A. Gabriel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nca O.G. Adriana-Tabi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ța F.D. Călin-Ionu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gău I.G. Ramses-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ș D. Alina-Viole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șan (Rus) I. Natalia-Nicu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emeter M.I. Iulia Ra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Groze C.C. Alexia Cosm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Hetei A. Sandra - 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azăr V.A. Andree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>Manole I. Ariana-Elena-Pa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oga I. Natalia-Den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icz J. Agn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șet D. Alina-Floren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colaescu Alin Dan </w:t>
            </w:r>
            <w:r>
              <w:rPr>
                <w:b/>
                <w:bCs/>
                <w:i/>
                <w:iCs/>
                <w:sz w:val="24"/>
                <w:szCs w:val="24"/>
              </w:rPr>
              <w:t>(reînmatriculat 25-2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sveiler I. Giulia-Stef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șteiu D. Andra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icza N. Cosmina-Ralu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Șorca M. Giulia-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uț F. Antonia-Da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van . Antonio-Mon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V.M. Raul-Vior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9.09.2025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ab/>
        <w:t xml:space="preserve">                  Marcela Lenuţa Ştefan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23:00Z</dcterms:created>
  <dc:creator>User</dc:creator>
  <dc:description/>
  <cp:keywords/>
  <dc:language>en-US</dc:language>
  <cp:lastModifiedBy>Decanat Fis</cp:lastModifiedBy>
  <cp:lastPrinted>2023-09-27T10:11:00Z</cp:lastPrinted>
  <dcterms:modified xsi:type="dcterms:W3CDTF">2025-09-29T10:37:00Z</dcterms:modified>
  <cp:revision>5</cp:revision>
  <dc:subject/>
  <dc:title>UNIVERSITATEA DIN ORADEA</dc:title>
</cp:coreProperties>
</file>