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asist.dr. Pop Răzvan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4-2025, care și-au ridicat carnetul de student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613"/>
        <w:gridCol w:w="1984"/>
        <w:gridCol w:w="2285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6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ta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nătura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ne I.O. Adelina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b V.M. Iulia-Stelu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Abig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sma N.M. Adelina-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ușanu G.C. Ana-Georg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alan C.I. Andreea-Deni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asim D.G.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ug F.C. Maria-Androme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ulber A.D. Tonia-S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i</w:t>
            </w:r>
            <w:r>
              <w:rPr>
                <w:sz w:val="24"/>
                <w:szCs w:val="24"/>
                <w:lang w:val="ro-RO"/>
              </w:rPr>
              <w:t xml:space="preserve">țcan Eugeniu </w:t>
            </w:r>
            <w:r>
              <w:rPr>
                <w:b/>
                <w:bCs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gui G.C. Larisa-Patri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te D.C. Daniela-Alexand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I. Alina-Ion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yus E. Eszter-Emi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C. Andrada-Br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rar (Filip) F. Mariana-Feli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zabo C.G. Ioan-Gabr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dici R. Carmen-Andre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21:00Z</dcterms:created>
  <dc:creator>secr</dc:creator>
  <dc:description/>
  <cp:keywords/>
  <dc:language>en-US</dc:language>
  <cp:lastModifiedBy>Decanat Fis</cp:lastModifiedBy>
  <cp:lastPrinted>2023-10-06T13:08:00Z</cp:lastPrinted>
  <dcterms:modified xsi:type="dcterms:W3CDTF">2024-10-04T12:34:00Z</dcterms:modified>
  <cp:revision>8</cp:revision>
  <dc:subject/>
  <dc:title>UNIVERSITATEA DIN ORADEA</dc:title>
</cp:coreProperties>
</file>