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 xml:space="preserve">    </w:t>
      </w:r>
      <w:r>
        <w:rPr>
          <w:b/>
          <w:sz w:val="22"/>
          <w:szCs w:val="22"/>
          <w:lang w:val="ro-RO"/>
        </w:rPr>
        <w:t>asist.dr. Pop Daniel Răzvan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Programul de studii: </w:t>
      </w:r>
      <w:r>
        <w:rPr>
          <w:b/>
          <w:sz w:val="22"/>
          <w:szCs w:val="22"/>
          <w:lang w:val="ro-RO"/>
        </w:rPr>
        <w:t>BIODIVERSITATEA ŞI MONITORIZAREA ECOSISTEMELOR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I de studiu, an univ. 2025-2026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172"/>
        <w:gridCol w:w="1417"/>
        <w:gridCol w:w="1293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51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7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541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62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ene I.O. Adelina-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Biriș F. Bianca Florica Angela </w:t>
            </w: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  <w:t>(reînmatriculat 25-2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b V.M. Iulia-Stelu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Breb I. Mariana Georgiana </w:t>
            </w: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  <w:t>(reluare an I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it-IT" w:eastAsia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ort A.Ș. Abig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sma N.M. Adelina-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ăgușanu G.C. Ana-Georgi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alan C.I. Andreea-Den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rasim D.G. Miha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ug F.C. Maria-Androme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Hulber A.D. Tonia-S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621, subgrupa 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gui G.C. Larisa-Patri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te D.C. Daniela-Alexan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i I. Alina-Ion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yus E. Eszter-Emi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e F. Florin-Iaco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ț C. Andrada-Bri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orar (Filip) F. Mariana-Feli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zabo C.G. Ioan-Gabr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dici R. Carmen-Andre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O.A. Alexandra Delia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înscris taxă disciplină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9.09.2025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04:00Z</dcterms:created>
  <dc:creator>secr</dc:creator>
  <dc:description/>
  <cp:keywords/>
  <dc:language>en-US</dc:language>
  <cp:lastModifiedBy>Decanat Fis</cp:lastModifiedBy>
  <cp:lastPrinted>2020-09-28T17:40:00Z</cp:lastPrinted>
  <dcterms:modified xsi:type="dcterms:W3CDTF">2025-09-29T12:45:00Z</dcterms:modified>
  <cp:revision>6</cp:revision>
  <dc:subject/>
  <dc:title>UNIVERSITATEA DIN ORADEA</dc:title>
</cp:coreProperties>
</file>